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ИЧ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ТЬ  ВОЛОДИМИР - ВОЛИНСЬКИЙ РАЙОН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 вересня 2014року                                                                                       № 2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коригованих тарифів на послу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го холодного водопостач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адаються комунальним господарств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ич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комунального господарства Березовичівської сільської ради від 20.08.2014 року № 11, відповідно до Наказу Міністерства регіонального розвитку, будівництва та житлово-комунального господарства України № 390 від 30 липня 2012 року «Про затвердження Порядку доведення до споживачів інформації про перелік житлово-комунальних послуг, структури цін /тарифів, зміну цін / тарифів з обґрунтуванням її необхідності та про врахування відповідної позиції територіальних громад», керуючись п.2 ч.а ст.28  Закону України «Про місцеве самоврядування в Україні»,                                                                  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сільської ради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center"/>
        <w:rPr/>
      </w:pPr>
      <w:r>
        <w:rPr>
          <w:sz w:val="28"/>
          <w:szCs w:val="28"/>
          <w:u w:val="single"/>
          <w:lang w:val="uk-UA"/>
        </w:rPr>
        <w:t>ВИРІШ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з 01 жовтня 2014 року скориговані тарифи на послуги централізованого холодного водопостачання, що надаються комунальним господарством Березовичівської сільської рад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населення 3,9544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бюджетних установ 4,5475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рентабельність 15%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інших споживачів 5,9316 грн. за 1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рентабельність 50%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Вважати таким , що втратило чинність рішення виконавчого комітету сільської ради № 64 від 10 грудня 2008 року « Про встановлення тарифів на послуги централізованого холодного водопостачання, які надаються комунальним господарством Березовичівської сільської ради».</w:t>
      </w:r>
      <w:r>
        <w:rPr>
          <w:sz w:val="28"/>
          <w:szCs w:val="28"/>
          <w:lang w:val="uk-UA"/>
        </w:rPr>
        <w:t xml:space="preserve">                           3. Контроль за виконанням даного рішення покласти на директора  комунального господарства Березовичівської сільської ради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виконкому                                                                          Ю.І.Коваль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25:00Z</dcterms:created>
  <dc:creator>Admin</dc:creator>
  <dc:description/>
  <cp:keywords/>
  <dc:language>en-US</dc:language>
  <cp:lastModifiedBy>www.PHILka.RU</cp:lastModifiedBy>
  <dcterms:modified xsi:type="dcterms:W3CDTF">2014-09-30T12:25:00Z</dcterms:modified>
  <cp:revision>2</cp:revision>
  <dc:subject/>
  <dc:title> </dc:title>
</cp:coreProperties>
</file>