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4536"/>
        <w:jc w:val="both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8625" cy="60960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firstLine="4536"/>
        <w:jc w:val="both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ind w:firstLine="720"/>
        <w:rPr/>
      </w:pPr>
      <w:r>
        <w:rPr/>
        <w:t>ХОТЯЧІВСЬКА СІЛЬСЬКА РАДА</w:t>
      </w:r>
    </w:p>
    <w:p>
      <w:pPr>
        <w:pStyle w:val="Heading2"/>
        <w:rPr/>
      </w:pPr>
      <w:r>
        <w:rPr/>
        <w:t>ВОЛОДИМИР-ВОЛИНСЬКОГО РАЙОНУ</w:t>
      </w:r>
    </w:p>
    <w:p>
      <w:pPr>
        <w:pStyle w:val="Heading2"/>
        <w:rPr/>
      </w:pPr>
      <w:r>
        <w:rPr/>
        <w:t>ВОЛИНСЬКОЇ ОБЛАСТІ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Cs w:val="28"/>
        </w:rPr>
        <w:t>16.</w:t>
      </w:r>
      <w:r>
        <w:rPr>
          <w:rFonts w:cs="Times New Roman" w:ascii="Times New Roman" w:hAnsi="Times New Roman"/>
          <w:szCs w:val="28"/>
          <w:lang w:val="ru-RU"/>
        </w:rPr>
        <w:t>05.2012 р.</w:t>
      </w: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  с. Хотячів.                                     № 12/3.</w:t>
      </w:r>
    </w:p>
    <w:p>
      <w:pPr>
        <w:pStyle w:val="Standard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твердження Положення</w:t>
      </w:r>
    </w:p>
    <w:p>
      <w:pPr>
        <w:pStyle w:val="Standard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про ц</w:t>
      </w:r>
      <w:r>
        <w:rPr>
          <w:rFonts w:cs="Times New Roman" w:ascii="Times New Roman" w:hAnsi="Times New Roman"/>
          <w:szCs w:val="28"/>
        </w:rPr>
        <w:t>ільовий фонд</w:t>
      </w:r>
    </w:p>
    <w:p>
      <w:pPr>
        <w:pStyle w:val="Standard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andard"/>
        <w:ind w:firstLine="5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.26 Закону України «Про місцеве самоврядування в Україні», Хотячівська сільська рада вирішила:</w:t>
      </w:r>
    </w:p>
    <w:p>
      <w:pPr>
        <w:pStyle w:val="Standard"/>
        <w:ind w:firstLine="5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ити Положення про цільовий фонд.</w:t>
      </w:r>
    </w:p>
    <w:p>
      <w:pPr>
        <w:pStyle w:val="Standard"/>
        <w:ind w:firstLine="5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оложення додається)</w:t>
      </w:r>
    </w:p>
    <w:p>
      <w:pPr>
        <w:pStyle w:val="Standard"/>
        <w:ind w:firstLine="5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andard"/>
        <w:ind w:firstLine="5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andard"/>
        <w:ind w:firstLine="5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andard"/>
        <w:ind w:firstLine="5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andard"/>
        <w:ind w:firstLine="5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andard"/>
        <w:ind w:firstLine="5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andard"/>
        <w:ind w:firstLine="55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ільський голова                                                             Г.П. Сиротинськ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ок 93 522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ішення сесії 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 16.05.2012р. № 12/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 О Л О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 цільовий фонд сіль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Керуючись ст 26 Закону України « Про місцеве самоврядування в Україні у цільовий фонд сільської ради включаю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Благодійні, спонсорські внески громадян, підприємств та організац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Кошти від самооподатк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Кошти від сприяння в заготівлі с\г продукції від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Відрахування на розвиток інженерної та соціальної інфраструктури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Цільові кошти сільської ради призначаються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Фінансування видатків, що не передбачені у загальному фонді сільськог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Надання одноразової допомоги окремим громадянам, які перебувають у  важкому матеріальному становищ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Надання фінансової допомоги громадянам для проведення дня дон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Для придбання офісних меблів, компютерної техніки, принтерів та інший інвентар для установ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Для придбання канцелярських, господарських товарів для установ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Для закупівлі бензокосарки, металевої сітки та інших предметів, матеріалів для благоустрою сіл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Послуги сторонніх організацій по компютеризації, встановленні програм, за аналітичні аналі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Плата за енергоно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9. Проведення капітального ремонту електричних мереж зовнішнього освіт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0. Послуги по ремонту принтерів, компютерної техніки; перезарядці картриджа, заміні, установці лічильни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1. Передплата періодичних вид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користання коштів цільового фонду призначення проводиться на підставі звернень депутатів сільської ради, керівників установ та організацій, окремих громадян за розпорядженням сільського голови з наступним розглядом постійною комісією сільської ради з питань планування бюджету та затвердженням їх на сесії сільської ради.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8"/>
      <w:szCs w:val="20"/>
      <w:lang w:val="uk-U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5:00Z</dcterms:created>
  <dc:creator>Name</dc:creator>
  <dc:description/>
  <cp:keywords/>
  <dc:language>en-US</dc:language>
  <cp:lastModifiedBy>Володя</cp:lastModifiedBy>
  <cp:lastPrinted>2012-06-08T09:41:00Z</cp:lastPrinted>
  <dcterms:modified xsi:type="dcterms:W3CDTF">2015-01-15T04:12:00Z</dcterms:modified>
  <cp:revision>5</cp:revision>
  <dc:subject/>
  <dc:title>                                                                                                       Затверджено</dc:title>
</cp:coreProperties>
</file>