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віт про відстеження результативності регуляторного акта</w:t>
      </w:r>
    </w:p>
    <w:p>
      <w:pPr>
        <w:pStyle w:val="Normal"/>
        <w:jc w:val="center"/>
        <w:rPr/>
      </w:pPr>
      <w:r>
        <w:rPr>
          <w:i/>
          <w:lang w:val="uk-UA"/>
        </w:rPr>
        <w:t>(</w:t>
      </w:r>
      <w:r>
        <w:rPr/>
        <w:t>готується окремо для базового, повторного і періодичних відстежень)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У звіті зазначаєть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пи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Рішення сільської ради «</w:t>
            </w:r>
            <w:r>
              <w:rPr>
                <w:i/>
                <w:sz w:val="24"/>
                <w:szCs w:val="24"/>
                <w:lang w:val="uk-UA"/>
              </w:rPr>
              <w:t>Про пайову участь замовників будівництва у розвитку інфраструктури» від 05.09.2012 року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Назва виконавц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val="uk-UA"/>
              </w:rPr>
              <w:t>Виконавчий комітет Стенжаричівської сіль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Цілі прийняття а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val="uk-UA"/>
              </w:rPr>
              <w:t>Забезпечення додаткових надходжень до місцевого бюджету для фінансування видатків на виконання делегованих повноважень, збільшення доходної частини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трок виконанн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Вересень 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Повторне 25.09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Методи одержання результатів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надходжень до бюджету на протязі року не бул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Дані та припущення , на основі яких відстежувалася результативні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говори про пайову участь замовників будівництва у розвитку інфраструктури не складалис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Розрахунок розміру надходжень не проводив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За результатами повторного відстеження  на даний час не одержано очікуваного результату</w:t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3:33:00Z</dcterms:created>
  <dc:creator>Admin</dc:creator>
  <dc:description/>
  <cp:keywords/>
  <dc:language>en-US</dc:language>
  <cp:lastModifiedBy>www.PHILka.RU</cp:lastModifiedBy>
  <cp:lastPrinted>2013-09-27T10:15:00Z</cp:lastPrinted>
  <dcterms:modified xsi:type="dcterms:W3CDTF">2013-09-30T13:33:00Z</dcterms:modified>
  <cp:revision>2</cp:revision>
  <dc:subject/>
  <dc:title>Звіт про відстеження результативності регуляторного акта</dc:title>
</cp:coreProperties>
</file>