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90"/>
        <w:gridCol w:w="51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айдержадміністрації від 20.01.2010 року № 10 “Про затвердження </w:t>
            </w: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>положення про адміністратора та порядок його взаємодії   з місцевими дозвільними органами, суб'єктами господарювання та територіальним органом спеціально уповноваженого органу з питань дозвільної системи у сфері господарської діяльності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color w:val="000000"/>
                <w:sz w:val="28"/>
                <w:szCs w:val="28"/>
                <w:lang w:val="uk-UA"/>
              </w:rPr>
            </w:pPr>
            <w:r>
              <w:rPr>
                <w:rFonts w:cs="Courier New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конавця заходів з відстеженн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чук І.О. – адміністратор дозвільного центр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і прийняття ак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спрямоване на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місцевих нормативно – правових актів у відповідність з чинним законодавством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вадження єдиних вимог до порядку видачі  документів дозвільного характеру в рамках дозвільного центр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ів з відстеженн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 2009 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відстеженн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держання результатів відстеженн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атистичний метод та проведення опитування суб’єктів підприємницької діяльності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 та припущення, на основі яких відстежувалася результативність, способи відстеження даних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ількість  суб’єктів підприємницької діяльності, що брали участь в опитуванні, впорядкування взаємовідносин між представниками місцевих дозвільних органів та запровадження єдиних вимог до порядку видачі окремих документів дозвільного характеру в рамках дозвільного центру</w:t>
            </w:r>
            <w:r>
              <w:rPr>
                <w:rFonts w:cs="Courier New"/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питані 12 суб’єктів підприємницької діяльності   оцінили  доступність і зручність роботи та  місця розташування дозвільного центру. Розроблено 18 регламентів (інформаційних карток) для видачі документів дозвільного характеру через дозвільний цент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кументи дозвільного характеру видаються  місцевими дозвільними органами виключно в приміщенні дозвільного центру згідно регламентів (інформаційних карток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07:00Z</dcterms:created>
  <dc:creator> Lora</dc:creator>
  <dc:description/>
  <dc:language>en-US</dc:language>
  <cp:lastModifiedBy>RDA</cp:lastModifiedBy>
  <cp:lastPrinted>2010-03-30T16:17:00Z</cp:lastPrinted>
  <dcterms:modified xsi:type="dcterms:W3CDTF">2010-04-09T06:32:00Z</dcterms:modified>
  <cp:revision>2</cp:revision>
  <dc:subject/>
  <dc:title>Звіт про відстеження результативності регуляторного акта</dc:title>
</cp:coreProperties>
</file>