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01.11.</w:t>
      </w:r>
      <w:r>
        <w:rPr>
          <w:sz w:val="28"/>
          <w:lang w:val="uk-UA"/>
        </w:rPr>
        <w:t xml:space="preserve">2010 року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         м. Володимир-Волинський                             № </w:t>
      </w:r>
      <w:r>
        <w:rPr>
          <w:sz w:val="28"/>
          <w:lang w:val="en-US"/>
        </w:rPr>
        <w:t>514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 </w:t>
      </w:r>
      <w:r>
        <w:rPr>
          <w:szCs w:val="36"/>
        </w:rPr>
        <w:t>та з нагоди професійного свята – Дня працівників соціальної сфери нагородити Грамотою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9"/>
        <w:gridCol w:w="6061"/>
      </w:tblGrid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Баран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Надію Михай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ного бухгалтера відділення виконавчої дирекції Фонду соціального страхування від нещасних випадків на виробництві та професійних захворювань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Озимчу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Ірину Володими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ного спеціаліста відділу обліку надходження платежів управління Пенсійного фонду України у Володимир – Волинському районі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Баришо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Ірину Юр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провідного спеціаліста відділу призначення пенсій управління Пенсійного фонду України у Володимир – Волинському районі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Шевчу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Галину Микола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ного спеціаліста Володимир – Волинської районної виконавчої дирекції Волинського обласного відділення Фонду соціального страхування з тимчасової втрати працездатності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Войтю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Мирославу Юр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олодшу медичну сестру з догляду за хворими стаціонарного відділення для постійного проживання с.Льотниче територіального центру соціального обслуговування (надання соціальних послуг) Володимир – Волинської рай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Мацьох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Марію Федо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оціального робітника відділення соціальної допомоги вдома територіального центру соціального обслуговування (надання соціальних послуг) Володимир – Волинської рай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лущук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Жанну Володими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оціального робітника відділення соціальної допомоги вдома територіального центру соціального обслуговування (надання соціальних послуг) Володимир – Волинської рай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Антоню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талію Микола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ного спеціаліста відділу персоніфікованого обліку та обслуговування пільгових категорій населення управління праці та соціального захисту населення Володимир – Волинської рай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Фотієву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вітлану Пет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ного спеціаліста апарату управління праці та соціального захисту населення Володимир – Волинської рай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Хільчу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алину Олександ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чальника відділу фінансово – господарського обліку управління праці та соціального захисту населення Володимир – Волинської рай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йтюк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Олександру Михай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ного спеціаліста – головного бухгалтера Володимир – Волинського районного центру соціальних служб для сім</w:t>
            </w:r>
            <w:r>
              <w:rPr>
                <w:lang w:val="ru-RU"/>
              </w:rPr>
              <w:t>’ї, дітей та молоді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07-01T16:16:00Z</cp:lastPrinted>
  <dcterms:modified xsi:type="dcterms:W3CDTF">2010-11-03T06:52:00Z</dcterms:modified>
  <cp:revision>30</cp:revision>
  <dc:subject/>
  <dc:title> </dc:title>
</cp:coreProperties>
</file>