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02.06.</w:t>
      </w:r>
      <w:r>
        <w:rPr/>
        <w:t xml:space="preserve">2010 року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0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ст.17,22,81,118, п.12 Перехідних положень Земельного кодексу України, ст.ст.20,22 Закону України «Про землеустрій», заяви жительки с.Березовичі Кобець Віри Іванівни 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Кобець Вірі Іванівні на розробку проекту землеустрою щодо відведення земельної ділянки загальною площею 1,57 га, в тому числі 0,57 га ріллі біля с.Березовичі в урочищі « біля Ганжі», 1.0 га ріллі біля с.Бобичі в урочищі «біля Голуба» із земель не наданих у власність та користування  на території Березовичівської сільської ради за межами населених пунктів з метою надання у власність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        В.СКУБА</w:t>
        <w:tab/>
        <w:tab/>
        <w:tab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10-05-18T13:03:00Z</cp:lastPrinted>
  <dcterms:modified xsi:type="dcterms:W3CDTF">2010-06-09T16:26:00Z</dcterms:modified>
  <cp:revision>31</cp:revision>
  <dc:subject/>
  <dc:title>Розпорядження Володамир</dc:title>
</cp:coreProperties>
</file>