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02.11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52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статтей 3, 5 Закону України „Про порядок виділення в натурі (на місцевості) земельних ділянок власникам земельних часток (паїв)” та заяви жительки с.Стенжаричі Кулик Людмили Олексіївни :</w:t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Кулик Л.О. з невитребуваних (нерозподілених) земельних ділянок для ведення особистого селянського господарства в межах Стенжаричівської сільської ради загальною площею 3,55 га, в тому числі № ділянки ріллі 39, площа ріллі 1,81 га, № ділянки кормових угідь 39, площа кормових угідь 1,74 г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ці Кулик Л.О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yroslav</cp:lastModifiedBy>
  <cp:lastPrinted>2010-10-04T12:11:00Z</cp:lastPrinted>
  <dcterms:modified xsi:type="dcterms:W3CDTF">2010-11-04T08:10:00Z</dcterms:modified>
  <cp:revision>21</cp:revision>
  <dc:subject/>
  <dc:title>Розпорядження Володамир</dc:title>
</cp:coreProperties>
</file>