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02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2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ьки м.Нововолинськ Стащук Тамари Олександрівни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Стащук Т.О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2,66 га, в тому числі № ділянки ріллі 267, площа ріллі 1,87 га, № ділянки кормових угідь 267, площа кормових угідь 0,79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Стащук Т.О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04T08:11:00Z</dcterms:modified>
  <cp:revision>22</cp:revision>
  <dc:subject/>
  <dc:title>Розпорядження Володамир</dc:title>
</cp:coreProperties>
</file>