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    серпня 2010 року       м.Володимир-Волинський                                  № </w:t>
      </w:r>
      <w:r>
        <w:rPr>
          <w:sz w:val="28"/>
          <w:szCs w:val="28"/>
        </w:rPr>
        <w:t>3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ро внесення змін до розпорядження голови районної державної адміністрації від 30 жовтня 2006 року № 421 «Про новий склад комісії з питань погашення заборгованості із заробітної плати працівникам підприємств і організацій господарського сектора»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ind w:right="78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З метою здійснення детального аналізу діяльності проблемних підприємств району на виконання доручення голови облдержадміністрації від 15.07.2010 № 3799/17/2-10 внести зміни до розпорядження голови райдержадміністрації від 30 жовтня 2006 року № 421 «Про новий склад комісії з питань погашення заборгованості із заробітної плати працівникам підприємств і організацій господарського сектора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Ліквідувати комісію з питань погашення заборгованості із заробітної плати працівникам підприємств і організацій господарського сектора, натомість утворивши комісію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комісію з 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 (додається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3. Затвердити склад комісії з </w:t>
      </w:r>
      <w:r>
        <w:rPr>
          <w:sz w:val="28"/>
          <w:szCs w:val="28"/>
        </w:rPr>
        <w:t>питань погашення заборгованості з виплати заробітної плати, пенсій, стипендій та інших соціальних виплат та з вивчення стану справ на проблемних підприємствах (додається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TextBody"/>
        <w:ind w:firstLine="180"/>
        <w:jc w:val="both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Heading4"/>
        <w:rPr/>
      </w:pPr>
      <w:r>
        <w:rPr>
          <w:szCs w:val="28"/>
        </w:rPr>
        <w:t xml:space="preserve">райдержадміністрації                                                                    С. ЛУЦЮК </w:t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Гимон 23 394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30:00Z</dcterms:created>
  <dc:creator>evtuh</dc:creator>
  <dc:description/>
  <cp:keywords/>
  <dc:language>en-US</dc:language>
  <cp:lastModifiedBy>Myroslav</cp:lastModifiedBy>
  <cp:lastPrinted>2010-08-03T15:33:00Z</cp:lastPrinted>
  <dcterms:modified xsi:type="dcterms:W3CDTF">2010-08-11T07:01:00Z</dcterms:modified>
  <cp:revision>62</cp:revision>
  <dc:subject/>
  <dc:title> </dc:title>
</cp:coreProperties>
</file>