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rPr>
          <w:lang w:val="en-US"/>
        </w:rPr>
      </w:pPr>
      <w:r>
        <w:rPr>
          <w:lang w:val="en-US"/>
        </w:rPr>
        <w:t>06.09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0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1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 статей 3, 5 Закону України „Про порядок виділення в натурі (на місцевості) земельних ділянок власникам земельних часток (паїв)” та заяви жительки с.Житані  Степюк Ірини Миколаївни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Степюк Ірині Миколаївні з невитребуваних (нерозподілених) земельних ділянок для ведення особистого селянського господарства за межами  Хмелівківської  сільської ради загальною площею  2,79 га, в тому числі:  № ділянки ріллі 435,  площа  ріллі 2,62 га та № ділянки кормових угідь 138 , площа  кормових угідь  0,17 га 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янці Степюк І.М.., якій виділяються в натурі (на місцевості) земельні ділянки,  замовити технічну документацію із землеустрою щодо складання документів, що посвідчують право на земельну ділян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yroslav</cp:lastModifiedBy>
  <cp:lastPrinted>2010-03-19T17:14:00Z</cp:lastPrinted>
  <dcterms:modified xsi:type="dcterms:W3CDTF">2010-09-08T11:11:00Z</dcterms:modified>
  <cp:revision>17</cp:revision>
  <dc:subject/>
  <dc:title>Розпорядження Володамир</dc:title>
</cp:coreProperties>
</file>