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pacing w:val="8"/>
          <w:sz w:val="28"/>
          <w:szCs w:val="28"/>
          <w:lang w:eastAsia="ar-SA"/>
        </w:rPr>
      </w:pPr>
      <w:r>
        <w:rPr>
          <w:rFonts w:cs="Arial" w:ascii="Arial" w:hAnsi="Arial"/>
          <w:spacing w:val="8"/>
          <w:sz w:val="28"/>
          <w:szCs w:val="28"/>
          <w:lang w:eastAsia="ar-S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4200"/>
        <w:rPr>
          <w:rFonts w:ascii="Arial" w:hAnsi="Arial" w:cs="Arial"/>
          <w:spacing w:val="8"/>
          <w:sz w:val="28"/>
          <w:szCs w:val="28"/>
          <w:lang w:eastAsia="ar-SA"/>
        </w:rPr>
      </w:pPr>
      <w:r>
        <w:rPr>
          <w:rFonts w:cs="Arial" w:ascii="Arial" w:hAnsi="Arial"/>
          <w:spacing w:val="8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 </w:t>
      </w:r>
      <w:r>
        <w:rPr>
          <w:sz w:val="28"/>
          <w:lang w:val="uk-UA"/>
        </w:rPr>
        <w:t xml:space="preserve">листопада 2010 року          м. Володимир-Волинський                  № </w:t>
      </w:r>
      <w:r>
        <w:rPr>
          <w:sz w:val="28"/>
          <w:lang w:val="en-US"/>
        </w:rPr>
        <w:t>53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робочої групи з розроблення проек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грами підтримки малого підприємництва в райо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11 – 2012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 до  пункту 9 статті 39    Закону    України   „Про   місцеві   державні адміністрації”, Закону України „Про державну підтримку малого підприємництва”, на виконання доручення Кабінету Міністрів України               від 20 травня 2010 року № 27479/1/1-10 та розпорядження голови обласної державної адміністрації від 5 липня 2010 року № 209 „Про утворення робочої групи з розроблення проекту Регіональної програми підтримки малого підприємництва в області на 2011-2012 роки”, з метою підтримки та розвитку підприємництва в районі: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творити робочу групу з розроблення проекту  Програми підтримки  малого підприємництва в районі на 2011 </w:t>
      </w:r>
      <w:r>
        <w:rPr>
          <w:lang w:val="uk-UA"/>
        </w:rPr>
        <w:t>–</w:t>
      </w:r>
      <w:r>
        <w:rPr>
          <w:sz w:val="28"/>
          <w:lang w:val="uk-UA"/>
        </w:rPr>
        <w:t xml:space="preserve"> 2012 роки (далі – робоча група) у складі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обочій групі забезпе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координацію робіт з підготовки проекту Програми підтримки малого підприємництва в районі на 2011 </w:t>
      </w:r>
      <w:r>
        <w:rPr>
          <w:lang w:val="uk-UA"/>
        </w:rPr>
        <w:t>–</w:t>
      </w:r>
      <w:r>
        <w:rPr>
          <w:sz w:val="28"/>
          <w:lang w:val="uk-UA"/>
        </w:rPr>
        <w:t xml:space="preserve"> 2012 роки (далі – проект Програми)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публічне обговорення проекту Програми із залученням підприємців та інших зацікавлених осіб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погодження та подання проекту Програми в установленому порядку райдержадміністрації для схвалення та районній раді на затвер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труктурним підрозділам райдержадміністрації, Устилузькій міській та сільським радам до 15 листопада 2010 року подати голові робочої групи конкретні пропозиції з розроблення заходів районної Програми за формою згідно додатку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першого заступника голови райдержадміністрації  С. Луц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            В. СКУБА</w:t>
        <w:tab/>
        <w:t xml:space="preserve">                                                             </w:t>
      </w:r>
    </w:p>
    <w:p>
      <w:pPr>
        <w:pStyle w:val="BodyText2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Цицюра    20 48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01:00Z</dcterms:created>
  <dc:creator>Обласна державна адмiнiстрацi</dc:creator>
  <dc:description/>
  <cp:keywords/>
  <dc:language>en-US</dc:language>
  <cp:lastModifiedBy>Myroslav</cp:lastModifiedBy>
  <cp:lastPrinted>2008-09-08T09:19:00Z</cp:lastPrinted>
  <dcterms:modified xsi:type="dcterms:W3CDTF">2010-11-10T10:42:00Z</dcterms:modified>
  <cp:revision>109</cp:revision>
  <dc:subject/>
  <dc:title>Характеристика</dc:title>
</cp:coreProperties>
</file>