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firstLine="48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-540" w:leader="none"/>
        </w:tabs>
        <w:ind w:firstLine="48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першого заступника</w:t>
      </w:r>
    </w:p>
    <w:p>
      <w:pPr>
        <w:pStyle w:val="Normal"/>
        <w:tabs>
          <w:tab w:val="clear" w:pos="708"/>
          <w:tab w:val="left" w:pos="-540" w:leader="none"/>
        </w:tabs>
        <w:ind w:firstLine="48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-540" w:leader="none"/>
        </w:tabs>
        <w:ind w:firstLine="48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грудня 2010 року № 5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конкурс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рахування до кадрового резерву на посаду голови 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21.02.2007 року  № 272 «Про затвердження Порядку проведення конкурсу із зарахування до кадрового резерву на посади державних службовців першої – третьої категорії, призначення на які здійснюється Президентом України за поданням Кабінету Міністрів України та Кабінетом Міністрів України» розпорядженням першого заступника голови Володимир-Волинської районної державної адміністрації оголошено конкурс із зарахування до кадрового резерву на посаду голови райдержадміністрації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мови конкурсу:</w:t>
      </w:r>
      <w:r>
        <w:rPr>
          <w:sz w:val="28"/>
          <w:szCs w:val="28"/>
          <w:lang w:val="uk-UA"/>
        </w:rPr>
        <w:t xml:space="preserve"> претенденти повинні бути громадянами України та вільно володіти державною мовою, мати </w:t>
      </w:r>
      <w:r>
        <w:rPr>
          <w:color w:val="000000"/>
          <w:sz w:val="28"/>
          <w:szCs w:val="28"/>
          <w:lang w:val="uk-UA"/>
        </w:rPr>
        <w:t>повну вищу освіту за освітньо-кваліфікаційним рівнем магістра, спеціаліста,</w:t>
      </w:r>
      <w:r>
        <w:rPr>
          <w:sz w:val="28"/>
          <w:szCs w:val="28"/>
          <w:lang w:val="uk-UA"/>
        </w:rPr>
        <w:t xml:space="preserve"> мати стаж державної служби чи служби в органах місцевого самоврядування не менш як п’ять років та займати (займали) посади в державних органах чи органах місцевого самоврядування не нижче п’ятої категорії посад або мати стаж роботи не менш як п’ять років на посадах керівників державних підприємств, установ та організацій, їх заступників.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в конкурсі; заповнену особову картку форми П-2ДС з додатком; копію документа про освіту; копію першої та другої сторінок паспорта громадянина України; дві фотокартки розміром 4×6.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ір претендентів здійснюватиметься у січні 2011 року у формі співбесіди, яка проводитиметься конкурсною комісією з метою об’єктивної оцінки їх знань, управлінських, організаційних і аналітичних здібностей, комунікативності.</w:t>
      </w:r>
    </w:p>
    <w:p>
      <w:pPr>
        <w:pStyle w:val="2"/>
        <w:spacing w:lineRule="auto" w:line="240" w:before="0" w:after="0"/>
        <w:ind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Документи подаються особисто протягом 30 календарних днів  після опублікування оголошення за адресою: вул. Соборна, 3, каб. 13, відділ організаційно-кадрової роботи апарату Володимир-Волинської райдержадміністрації, тел. 22 613.</w:t>
      </w:r>
    </w:p>
    <w:p>
      <w:pPr>
        <w:pStyle w:val="2"/>
        <w:spacing w:lineRule="auto" w:line="240" w:before="0" w:after="0"/>
        <w:ind w:firstLine="7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 – начальник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Сергій Роман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29:00Z</dcterms:created>
  <dc:creator>Myroslav</dc:creator>
  <dc:description/>
  <cp:keywords/>
  <dc:language>en-US</dc:language>
  <cp:lastModifiedBy>Gordiuk</cp:lastModifiedBy>
  <cp:lastPrinted>2010-12-08T16:08:00Z</cp:lastPrinted>
  <dcterms:modified xsi:type="dcterms:W3CDTF">2010-12-09T10:00:00Z</dcterms:modified>
  <cp:revision>8</cp:revision>
  <dc:subject/>
  <dc:title>Додаток 2</dc:title>
</cp:coreProperties>
</file>