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0.08.</w:t>
      </w:r>
      <w:r>
        <w:rPr/>
        <w:t xml:space="preserve">2010 року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6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их ділянок для продажу                                                       права їх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</w:t>
      </w:r>
      <w:r>
        <w:rPr>
          <w:lang w:val="ru-RU"/>
        </w:rPr>
        <w:t>124, 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Дати дозвіл на розробку проекту землеустрою щодо відведення земельних ділянок загальною площею 40,98 га, в тому числі ріллі 40,98 га  з земель  не наданих у власність та користування  в урочищі “Біля Якович” площею 30,0га, в урочищі “Біля Нехворощ” площею 10,98 га на території Хобултівської сільської ради за межами населених пунктів з метою надання в оренду для ведення товарного сільськогосподарського виробництва на земельних торга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і земельні ділянки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                 державної адміністрації</w:t>
        <w:tab/>
        <w:tab/>
        <w:tab/>
        <w:tab/>
        <w:t xml:space="preserve">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жиб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8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0-08-12T07:56:00Z</dcterms:modified>
  <cp:revision>3</cp:revision>
  <dc:subject/>
  <dc:title>Розпорядження Володамир</dc:title>
</cp:coreProperties>
</file>