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2.04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3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их ділянок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.17, </w:t>
      </w:r>
      <w:r>
        <w:rPr>
          <w:lang w:val="ru-RU"/>
        </w:rPr>
        <w:t>ч.3 ст.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.</w:t>
      </w:r>
      <w:r>
        <w:rPr/>
        <w:t xml:space="preserve"> ст.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с.Нехвороша Літвінчука Євгена Олександровича 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Надати дозвіл Літвінчуку Є.О. на розробку проекту землеустрою щодо відведення земельної ділянки загальною площею 9,0 га , в тому числі ріллі                 9,0 га в урочищі “Острів” біля с.Нехвороща на території Хмелівківської сільської ради з земель запасу не наданих у власність та користування за межами населених пунктів з метою надання в оренду терміном на 10 років для ведення городництва 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Проект землеустрою щодо відведення земельних ділянок подати до райдержадміністрації на розгляд та погодження Комісією з розгляду питань, пов’язаних із погодженням документації із землеустрою у встановленому законом 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>Захарчук 23 605</w:t>
      </w:r>
      <w:r>
        <w:rPr/>
        <w:tab/>
        <w:tab/>
      </w:r>
    </w:p>
    <w:p>
      <w:pPr>
        <w:pStyle w:val="Heading"/>
        <w:jc w:val="both"/>
        <w:rPr/>
      </w:pPr>
      <w:r>
        <w:rPr/>
        <w:t>Гжиб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0:00Z</dcterms:created>
  <dc:creator>amigo</dc:creator>
  <dc:description/>
  <cp:keywords/>
  <dc:language>en-US</dc:language>
  <cp:lastModifiedBy>Myroslav</cp:lastModifiedBy>
  <cp:lastPrinted>2008-05-20T10:50:00Z</cp:lastPrinted>
  <dcterms:modified xsi:type="dcterms:W3CDTF">2010-04-14T06:42:00Z</dcterms:modified>
  <cp:revision>8</cp:revision>
  <dc:subject/>
  <dc:title>Розпорядження Володамир</dc:title>
</cp:coreProperties>
</file>