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2</w:t>
      </w:r>
      <w:r>
        <w:rPr>
          <w:sz w:val="28"/>
          <w:lang w:val="uk-UA"/>
        </w:rPr>
        <w:t xml:space="preserve">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8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lang w:val="uk-UA"/>
        </w:rPr>
        <w:t>райдержадміністрації від 08.06.2007 № 260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8 Закону України “Про місцеві державні адміністрації”, у зв'язку з кадровими змінами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Викласти у новій редакції додатки 1, 2 до розпорядження голови райдержадміністрації від 08.06.2007 № 260 “Про закріплення керівництва, керівників структурних підрозділів районної державної адміністрації, окремого територіального підрозділу центрального органу виконавчої влади, установ району за Устилузькою міською та сільськими радами” (додаю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важати такими, що втратили чинність розпорядження голови райдержадміністрації від 18.02.2009 № 82, від 07.04.2010 № 127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yroslav</cp:lastModifiedBy>
  <cp:lastPrinted>2007-06-07T18:12:00Z</cp:lastPrinted>
  <dcterms:modified xsi:type="dcterms:W3CDTF">2010-07-13T06:04:00Z</dcterms:modified>
  <cp:revision>99</cp:revision>
  <dc:subject/>
  <dc:title/>
</cp:coreProperties>
</file>