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left="-180" w:right="-262" w:hanging="0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0 року            м. Володимир-Волинський                               № 4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Про підготовку Устилузької міської та сільських рад до перевірки </w:t>
      </w:r>
    </w:p>
    <w:p>
      <w:pPr>
        <w:pStyle w:val="Heading4"/>
        <w:rPr/>
      </w:pPr>
      <w:r>
        <w:rPr/>
        <w:t>Головною інспекцією Міністерства оборони України з питань розгортання системи оповіщення, збору та поставки мобілізаційних ресур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Відповідно до статей 17,18 Закону України “Про військовий обов’язок і військову службу”, Закону України “Про мобілізаційну підготовку та мобілізацію” та на виконання листа голови  обласної державної адміністрації від 26.08.2010 № 206/59/2 дск-М “Про підготовку місцевих органів виконавчої влади та органів місцевого самоврядування до перевірки </w:t>
      </w:r>
      <w:r>
        <w:rPr>
          <w:sz w:val="28"/>
          <w:szCs w:val="28"/>
          <w:lang w:val="uk-UA"/>
        </w:rPr>
        <w:t xml:space="preserve">Головною інспекцією </w:t>
      </w:r>
      <w:r>
        <w:rPr>
          <w:sz w:val="28"/>
          <w:szCs w:val="28"/>
        </w:rPr>
        <w:t>Міністерства оборони України</w:t>
      </w:r>
      <w:r>
        <w:rPr>
          <w:sz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lang w:val="uk-UA"/>
        </w:rPr>
        <w:t>Вжити відповідні заходи щодо підготовки пунктів збору Устилузької міської та сільських рад та сприяти військовому комісаріату  в проведенні додаткових занять з особовим  складом пунк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При приведенні військового комісаріату у вищі ступені бойової готовності залучити свій  апарат згідно з розрахунками та визначити сили та засоби  для організації подачі мобілізаційних ресурсів на збірні пункти та у військові частин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Устилузькому міському та сільським головам, керівникам підприємств, установ і організацій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1. Забезпечити оповіщення і сприяти явці військовозобов”язаних, які працюють на підприємствах відповідно до списків, які будуть подані військовим комісаріатом та у строки, вказані військовим комісаріа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2.2.Ужити заходів щодо підготовки бази мобілізаційного розгортання до проведення перевірки. Проконтролювати підготовку відповідних приміщень, провести уточнення документів </w:t>
      </w:r>
      <w:r>
        <w:rPr>
          <w:sz w:val="28"/>
          <w:szCs w:val="28"/>
        </w:rPr>
        <w:t>з питань розгортання системи оповіщення, збору та поставки мобілізаційних ресур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Начальнику Володимир – Волинського відділу МВС України у Волинській області забезпечити силами органів внутрішніх справ охорону посильних під час проведення оповіщення, охорону об’єктів бази забезпечення проведення мобілізації людських і транспортних ресурсів, розшук та затримання військовозобов’язаних, які ухиляються від призову, дотримання правопорядку в місцях збору та відправки мобілізаційних ресурсів, а також, забезпечити регулювання і супровід автомобільних колон та дотримання громадського порядку під час рух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Головному лікарю Володимир – Волинської районної лікарні забезпечити медичний огляд та надання медичної допомоги військовозобов’язаним та виділити в розпорядження військового комісаріату на період проведення поставки людських та транспортних ресурсів необхідний медичний персонал, медикаменти та медичне майно згідно з чинним законодавством та заявки військових комісаріатів у команди під час руху у військові част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райдержадміністрації  С.Луц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             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щук 23  47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1:00Z</dcterms:created>
  <dc:creator>evtuh</dc:creator>
  <dc:description/>
  <cp:keywords/>
  <dc:language>en-US</dc:language>
  <cp:lastModifiedBy>www.PHILka.RU</cp:lastModifiedBy>
  <cp:lastPrinted>2010-09-15T10:03:00Z</cp:lastPrinted>
  <dcterms:modified xsi:type="dcterms:W3CDTF">2010-09-15T07:11:00Z</dcterms:modified>
  <cp:revision>12</cp:revision>
  <dc:subject/>
  <dc:title> </dc:title>
</cp:coreProperties>
</file>