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жовтня  2010 року             м. Володимир-Волинський               №  </w:t>
      </w:r>
      <w:r>
        <w:rPr>
          <w:sz w:val="28"/>
          <w:szCs w:val="28"/>
        </w:rPr>
        <w:t>4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иписку громадян України 1994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изовної дільниці Володимир-Волинського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линської області у січні-березні 201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4 Закону України “Про військовий обов'язок і військову службу”,  розпорядження голови обласної державної адміністрації від 22 вересня 2010 року № 334 “Про приписку громадян України 1994 року народження до призовних дільниць районів та міст обласного значення області у січні-березні 2011 року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сти у січні-березні 2011 року приписку громадян України 1994 року народження до  призовної дільниці (далі — приписка громадян) Володимир-Волинськ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Утворити районну комісію з питань проведення  приписки громадян 1994 року народження до призовної дільниці, позаштатну групу професійно-психологічного відбору  та забезпечити призовну дільницю  на період приписки громадян технічними працівниками згідно додатку 1,2,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lang w:val="uk-UA"/>
        </w:rPr>
        <w:t>Медичний огляд громадян, які приписуються до призовних дільниць, розпочати з 10 січня 2011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Устилузькому міському та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1. Забезпечити оповіщення та явку юнаків 199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народження на комісію по приписці в терміни, визначені Володимир-Волинським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днаним районним військовим комісаріат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2. До 01.12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 подати списки та відповідні документи юнаків, які підлягають приписці до призовної діль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3. Організувати супровід команд юнаків для проходження медичного огляду відповідно до встановленого граф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Районній комісії з питань проведення приписки  громадян (В.Бондарук) основну увагу під час роботи звертати на 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медичного огляду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ний стан;</w:t>
      </w:r>
    </w:p>
    <w:p>
      <w:pPr>
        <w:pStyle w:val="Normal"/>
        <w:numPr>
          <w:ilvl w:val="1"/>
          <w:numId w:val="2"/>
        </w:numPr>
        <w:ind w:left="3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Normal"/>
        <w:numPr>
          <w:ilvl w:val="1"/>
          <w:numId w:val="2"/>
        </w:numPr>
        <w:ind w:left="3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і попередній добір кандидатів для направлення у вищі військові навчальні заклади;</w:t>
      </w:r>
    </w:p>
    <w:p>
      <w:pPr>
        <w:pStyle w:val="Normal"/>
        <w:numPr>
          <w:ilvl w:val="1"/>
          <w:numId w:val="2"/>
        </w:numPr>
        <w:ind w:left="3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  обороні України.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Центральній районній лікарні (О. Клачук) на період приписки громадян виділити  за заявкою військового комісаріату медичний персонал для роботи в комісії з питань приписки громадян. Організувати роботу флюорографічних (рентгенівських) установок, обстеження та лікування юнаків, які проходять приписку.</w:t>
      </w:r>
    </w:p>
    <w:p>
      <w:pPr>
        <w:pStyle w:val="Normal"/>
        <w:numPr>
          <w:ilvl w:val="2"/>
          <w:numId w:val="3"/>
        </w:numPr>
        <w:ind w:left="3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відділу (з обслуговування міста та району) УМВС України в області (О. Никитюк) в установленому порядку забезпечити здійснення заходів щодо виконання актів законодавства з питань  приписки громадян до призовної дільниці.</w:t>
      </w:r>
    </w:p>
    <w:p>
      <w:pPr>
        <w:pStyle w:val="2"/>
        <w:spacing w:lineRule="auto" w:line="240"/>
        <w:ind w:firstLine="74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і районної  комісії з питань приписки громадян у двотижневий термін після закінчення приписки забезпечити подачу інформації у відділ взаємодії з правоохоронними органами та оборонної роботи апарату обласної державної адміністрації про результати проведен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 Контроль за виконанням цього розпорядження покласти на заступника голови районної державної адміністрації  А. Верка.</w:t>
      </w:r>
    </w:p>
    <w:p>
      <w:pPr>
        <w:pStyle w:val="Normal"/>
        <w:ind w:left="3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В. СКУБА</w:t>
      </w:r>
    </w:p>
    <w:p>
      <w:pPr>
        <w:pStyle w:val="Normal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both"/>
        <w:rPr/>
      </w:pPr>
      <w:r>
        <w:rPr>
          <w:sz w:val="28"/>
          <w:szCs w:val="28"/>
          <w:lang w:val="uk-UA"/>
        </w:rPr>
        <w:t>Ліщук 21 47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90" w:footer="0" w:bottom="9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4:00Z</dcterms:created>
  <dc:creator>evtuh</dc:creator>
  <dc:description/>
  <cp:keywords/>
  <dc:language>en-US</dc:language>
  <cp:lastModifiedBy>Myroslav</cp:lastModifiedBy>
  <cp:lastPrinted>2010-10-13T12:52:00Z</cp:lastPrinted>
  <dcterms:modified xsi:type="dcterms:W3CDTF">2011-01-11T13:11:00Z</dcterms:modified>
  <cp:revision>10</cp:revision>
  <dc:subject/>
  <dc:title> </dc:title>
</cp:coreProperties>
</file>