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ОЛОДИМИР-ВОЛИНСЬКА РАЙОННА ДЕРЖАВНА А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uk-UA"/>
        </w:rPr>
        <w:t>грудня 2010 року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ий                            № </w:t>
      </w:r>
      <w:r>
        <w:rPr>
          <w:sz w:val="28"/>
          <w:szCs w:val="28"/>
        </w:rPr>
        <w:t>6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розвиток соціального діалогу та співпраці між органами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иконавчої влади, профспілковими об’єднаннями та організаціями роботодавців району  </w:t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4, 35, 37 Закону України «Про місцеві державні адміністрації», Закону України «Про професійні спілки, їх права та гарантії діяльності», Закону України «Про організації роботодавців», з метою подальшого розвитку соціального партнерства та дотримання процедур ведення соціального діалогу з питань формування й реалізації державної соціально-економічної політик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 Затвердити новий склад районної соціально-економічної ради та Положення про районну соціально-економічну раду (додаю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 Керівникам структурних підрозділів райдержадміністрації усебічно сприя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ю на підприємствах, установах та організаціях району Днів профспілкових організацій за участю суб’єктів господарської діяльності, Устилузького міського та сільських голів, зокрема з питань укладення на виконання колективних договорів, підвищення рівня зайнятості населення, поліпшення умов та охорони праці, своєчасної виплати заробітної плати, оздоровлення працюючих та членів їх сімей;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ю первинних профспілкових організацій на підприємствах, в установах та організаціях  району, незалежно від форм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веденню в районі зустрічі профспілкового активу, голови організації роботодавців з керівниками районної виконавчої вл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 Вважати таким, що втратило чинність, розпорядження голови райдержадміністрації від 27 квітня 2007 року № 185 “Про затвердження складу представників від райдержадміністрації до районної соціально-економічної ради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райдержадміністрації С.Луц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 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имон 23 3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30:00Z</dcterms:created>
  <dc:creator>evtuh</dc:creator>
  <dc:description/>
  <cp:keywords/>
  <dc:language>en-US</dc:language>
  <cp:lastModifiedBy>Myroslav</cp:lastModifiedBy>
  <cp:lastPrinted>2000-01-12T10:17:00Z</cp:lastPrinted>
  <dcterms:modified xsi:type="dcterms:W3CDTF">2010-12-20T08:04:00Z</dcterms:modified>
  <cp:revision>144</cp:revision>
  <dc:subject/>
  <dc:title> </dc:title>
</cp:coreProperties>
</file>