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січня 2010 року № 7</w:t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працівників, які підлягають щорічній оцінці викон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ми службовцями покладених на них обов’язків і завд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8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940"/>
      </w:tblGrid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лужбовець, який підлягає щорічній оцін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, який проводить співбесід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вищого рівня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о Юрій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етро Григ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 Микола С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ліан Ільк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ергій Йосип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 Мирослав Ю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.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ахарчук Мар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 Тетя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.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чук Ірин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о Ю.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ь Наталія Володимирі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ук Ірина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 Н.В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 Наталія Орест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ий Олександр Євгенович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зова Ольга Се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ий О.Є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о Ю.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Людмила Євг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о Ю.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ов Дмитро Леоні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Л.Є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о Ю.І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 Володимир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о Ю.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нюк Ігор Леоні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 В.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о Ю.І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онюк Іри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лександр Анатол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талія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.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ук Валентин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.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ьо Ігор Іванович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.А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 Олена Анатоліїв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Сергій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 Анатолій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Юрій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 М.С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натолій Леоні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 П.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Олена 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льков Юрій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о Ю.І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 Ю.Б.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айдержадміністрації                                                                             Юліан Гимон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1:00Z</dcterms:created>
  <dc:creator>Myroslav</dc:creator>
  <dc:description/>
  <cp:keywords/>
  <dc:language>en-US</dc:language>
  <cp:lastModifiedBy>Myroslav</cp:lastModifiedBy>
  <dcterms:modified xsi:type="dcterms:W3CDTF">2010-01-25T07:31:00Z</dcterms:modified>
  <cp:revision>2</cp:revision>
  <dc:subject/>
  <dc:title/>
</cp:coreProperties>
</file>