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ind w:firstLine="57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даток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лютого  2010 року № </w:t>
      </w:r>
      <w:r>
        <w:rPr>
          <w:b w:val="false"/>
          <w:szCs w:val="28"/>
          <w:lang w:val="ru-RU"/>
        </w:rPr>
        <w:t>55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С П И С О К</w:t>
      </w:r>
    </w:p>
    <w:p>
      <w:pPr>
        <w:pStyle w:val="Subtitl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их службовців  апарату райдержадміністрації, </w:t>
      </w:r>
    </w:p>
    <w:p>
      <w:pPr>
        <w:pStyle w:val="Subtitl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її структурних підрозділів та районного центру соціальних служб </w:t>
      </w:r>
    </w:p>
    <w:p>
      <w:pPr>
        <w:pStyle w:val="Subtitl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сім’ї, дітей та молоді, які підвищуватимуть кваліфікацію </w:t>
      </w:r>
    </w:p>
    <w:p>
      <w:pPr>
        <w:pStyle w:val="Subtitl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професійною програмою без відриву від виробництва </w:t>
      </w:r>
    </w:p>
    <w:p>
      <w:pPr>
        <w:pStyle w:val="Subtitle"/>
        <w:spacing w:lineRule="auto" w:line="240"/>
        <w:rPr/>
      </w:pPr>
      <w:r>
        <w:rPr/>
        <w:t xml:space="preserve"> 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52"/>
        <w:gridCol w:w="614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№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ізвище, ім’я 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 батькові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ада</w:t>
            </w:r>
          </w:p>
        </w:tc>
      </w:tr>
      <w:tr>
        <w:trPr/>
        <w:tc>
          <w:tcPr>
            <w:tcW w:w="10106" w:type="dxa"/>
            <w:gridSpan w:val="3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райдержадміністрації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чай Ір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держадміністрації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 Наталія Орест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Катерина Володими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організаційно-кадрової роботи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лександр Євген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 Ганна Серг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контрол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 Тетяна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 Мирослав Юрі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чук Ірина Олександ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дозвільних процедур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ук Ірина Володими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 Валер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ектору контрол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 Юлія Олександ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юра Лариса Мар’я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ержавний реєстратор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зова Ольга Серг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труктурні підрозділи райдержадміністрації, районний центр 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іальних служб для сім’ї, дітей та молод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енко Олена Олександ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ович Юлія Ярослав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відний спеціаліст з питань кадрової роботи – 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3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Наталія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ич Ольга Васил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5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 Надія Степа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економі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6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’ї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7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а Марія Юр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8.</w:t>
            </w:r>
          </w:p>
        </w:tc>
        <w:tc>
          <w:tcPr>
            <w:tcW w:w="3352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лотюк Володимир Володимирович</w:t>
            </w:r>
          </w:p>
        </w:tc>
        <w:tc>
          <w:tcPr>
            <w:tcW w:w="6146" w:type="dxa"/>
            <w:tcBorders/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оловний спеціаліст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9.</w:t>
            </w:r>
          </w:p>
        </w:tc>
        <w:tc>
          <w:tcPr>
            <w:tcW w:w="3352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жеску Тетяна Миколаївна</w:t>
            </w:r>
          </w:p>
        </w:tc>
        <w:tc>
          <w:tcPr>
            <w:tcW w:w="6146" w:type="dxa"/>
            <w:tcBorders/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оловний спеціаліст відділу фінансово-господарського обліку та контролю за пенсійним забезпеченням управління праці та соціального захисту населення райдержадміністрації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.</w:t>
            </w:r>
          </w:p>
        </w:tc>
        <w:tc>
          <w:tcPr>
            <w:tcW w:w="335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 Світлана Дмитрівна</w:t>
            </w:r>
          </w:p>
        </w:tc>
        <w:tc>
          <w:tcPr>
            <w:tcW w:w="6146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бухгалтерського обліку, звітності та господарського забезпечення фінансового управління райдержадміністрації</w:t>
            </w:r>
          </w:p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а Васил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будівництва та архіте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натолій Леоні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3.</w:t>
            </w:r>
          </w:p>
        </w:tc>
        <w:tc>
          <w:tcPr>
            <w:tcW w:w="335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Тетяна Іванівна</w:t>
            </w:r>
          </w:p>
        </w:tc>
        <w:tc>
          <w:tcPr>
            <w:tcW w:w="6146" w:type="dxa"/>
            <w:tcBorders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відділу економіки і фінансів галузей народного господарства фінансового управління райдержадміністрації</w:t>
            </w:r>
          </w:p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4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Олександра Михайл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, головний бухгалтер районного центру соціальних служб для сім’ї, дітей та молод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5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Галина Васил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прийняття рішення відділу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а Ольга Анатол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від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7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Тетяна Васил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по контролю за правильністю призначення та виплати пенсій сектору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8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Юрій Вікто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 спеціаліст – експерт з умов праці відділу з питань праці та соціально-трудових відносин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ов Дмитро Леонід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.</w:t>
            </w:r>
          </w:p>
        </w:tc>
        <w:tc>
          <w:tcPr>
            <w:tcW w:w="335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 Людмила Іванівна</w:t>
            </w:r>
          </w:p>
        </w:tc>
        <w:tc>
          <w:tcPr>
            <w:tcW w:w="6146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ієнко Наталія Пет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ектору контролю за призначенням та виплатою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 Світлана Юхим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 Ольга Володими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 Ігор Іван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– юрист відділу у справах дітей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.</w:t>
            </w:r>
          </w:p>
        </w:tc>
        <w:tc>
          <w:tcPr>
            <w:tcW w:w="3352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зурок Світлана Анатоліївна</w:t>
            </w:r>
          </w:p>
        </w:tc>
        <w:tc>
          <w:tcPr>
            <w:tcW w:w="6146" w:type="dxa"/>
            <w:tcBorders/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відувач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6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Світлана Борис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від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ак Раїса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відний спеціаліст сектору контролю за призначенням та виплатою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г Пилип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9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Дмитро Михай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забезпечення автоматизованої обробки інформації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Людмила Євге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економі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 Наталія Володими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– начальник відділу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 Мар’яна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культури та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3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їк Ольга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ержавний соціальний інспектор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4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 Альона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5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й Сергій Микола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6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пригора Сергій Іван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праці та соціально – трудових відносин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7.</w:t>
            </w:r>
          </w:p>
        </w:tc>
        <w:tc>
          <w:tcPr>
            <w:tcW w:w="335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онюк Людмила Миколаївна</w:t>
            </w:r>
          </w:p>
        </w:tc>
        <w:tc>
          <w:tcPr>
            <w:tcW w:w="6146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економіки і фінансів галузей народного господарства фінансового управління райдержадміністрації</w:t>
            </w:r>
          </w:p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8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юк Наталія Степа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9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олодимир Михай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 Світлана Олекс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1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 Ірина Іва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у справах сім’ї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2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Леся Серг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контролю за призначенням та виплатою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3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вська Валентина Олекс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ектору прийому громадян відділу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4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ова Світлана Андр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прийому громадян відділу соціальної допомоги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5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нюк Ігор Леонід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ієва Світлана Пет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апарату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 Петро Андрі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будівництва та архітектур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ефович Ірина Дмит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ї роботи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Вміст таблиці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57:00Z</dcterms:created>
  <dc:creator>Myroslav</dc:creator>
  <dc:description/>
  <cp:keywords/>
  <dc:language>en-US</dc:language>
  <cp:lastModifiedBy>Myroslav</cp:lastModifiedBy>
  <dcterms:modified xsi:type="dcterms:W3CDTF">2010-02-24T07:02:00Z</dcterms:modified>
  <cp:revision>3</cp:revision>
  <dc:subject/>
  <dc:title/>
</cp:coreProperties>
</file>