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20</w:t>
      </w:r>
      <w:r>
        <w:rPr>
          <w:sz w:val="28"/>
          <w:lang w:val="uk-UA"/>
        </w:rPr>
        <w:t xml:space="preserve"> вересня 2010 року       м. Володимир-Волинський                                  № </w:t>
      </w:r>
      <w:r>
        <w:rPr>
          <w:sz w:val="28"/>
        </w:rPr>
        <w:t>4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рахування до кадрового резерву Вотька О.Я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28 Закону України “Про державну службу”, постанови Кабінету Міністрів України від 28.02.2001 № 199 “Про затвердження Положення про формування кадрового резерву для державної служби”, протоколу засідання конкурсної комісії від 16.09.2010 № 2 зарахувати до кадрового резерву на посаду головного спеціаліста з питань мобілізаційної роботи апарату райдержадміністрації Вотька Олександра Яковича, 1967 року народження, освіта вища, в 2003 році закінчив Одеський юридичний інститут Національного університету внутрішніх справ за спеціальністю «Правознавство» та здобув кваліфікацію юриста, пенсіонер органів внутрішніх справ Україн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юк 22 613</w:t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16:00Z</dcterms:created>
  <dc:creator>Org_levchuk</dc:creator>
  <dc:description/>
  <cp:keywords/>
  <dc:language>en-US</dc:language>
  <cp:lastModifiedBy>Myroslav</cp:lastModifiedBy>
  <cp:lastPrinted>2010-09-22T16:46:00Z</cp:lastPrinted>
  <dcterms:modified xsi:type="dcterms:W3CDTF">2010-09-27T05:30:00Z</dcterms:modified>
  <cp:revision>17</cp:revision>
  <dc:subject/>
  <dc:title> </dc:title>
</cp:coreProperties>
</file>