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10.</w:t>
      </w:r>
      <w:r>
        <w:rPr>
          <w:sz w:val="28"/>
          <w:szCs w:val="28"/>
          <w:lang w:val="uk-UA"/>
        </w:rPr>
        <w:t xml:space="preserve">2010 року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м. Володимир-Волинський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4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Шемчук Яні Борисівні статусу дитини - сир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 про смерть Шемчука Бориса Васильовича  (серія І-ЕГ № 055862 від 11.10.1999), Шемчук Наталії Іванівни (серія І-ЕГ № 100840 від 14.10.2010),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Шемчук Яні Борисівні, 24.02.1998 р.н., статус дитини – сиро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 справах дітей райдержадміністрації (Смоляр О.А.) вжити заходів щодо влаштування дит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7:00Z</dcterms:created>
  <dc:creator>Dity</dc:creator>
  <dc:description/>
  <cp:keywords/>
  <dc:language>en-US</dc:language>
  <cp:lastModifiedBy>Myroslav</cp:lastModifiedBy>
  <cp:lastPrinted>2010-10-21T09:35:00Z</cp:lastPrinted>
  <dcterms:modified xsi:type="dcterms:W3CDTF">2010-10-25T07:44:00Z</dcterms:modified>
  <cp:revision>9</cp:revision>
  <dc:subject/>
  <dc:title>                                                    </dc:title>
</cp:coreProperties>
</file>