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1.05.</w:t>
      </w:r>
      <w:r>
        <w:rPr/>
        <w:t xml:space="preserve">2010 року                  </w:t>
      </w:r>
      <w:r>
        <w:rPr>
          <w:lang w:val="ru-RU"/>
        </w:rPr>
        <w:t xml:space="preserve">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18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м.Володимир-Волинський Тимбурської Любові Володимирівни:</w:t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1. Виділити в натурі (на місцевості) земельні ділянки власнику земельної частки (паю) Тимбурській Л.В.з невитребуваних (нерозподілених) земельних ділянок для ведення особистого селянського господарства в межах Оваднівської сільської ради загальною площею 3,58 га, в тому числі № ділянки ріллі 15, площа ріллі 1.13 га, № ділянки ріллі 13, площа ріллі 1,59 га; № ділянки кормових угідь 24, площа кормових угідь 0,86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Тимбурській Л.В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27:00Z</dcterms:created>
  <dc:creator>amigo</dc:creator>
  <dc:description/>
  <cp:keywords/>
  <dc:language>en-US</dc:language>
  <cp:lastModifiedBy>Myroslav</cp:lastModifiedBy>
  <cp:lastPrinted>2010-03-19T15:27:00Z</cp:lastPrinted>
  <dcterms:modified xsi:type="dcterms:W3CDTF">2010-06-01T06:27:00Z</dcterms:modified>
  <cp:revision>2</cp:revision>
  <dc:subject/>
  <dc:title>Розпорядження Володамир</dc:title>
</cp:coreProperties>
</file>