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21.05.</w:t>
      </w:r>
      <w:r>
        <w:rPr/>
        <w:t xml:space="preserve">2010 року    </w:t>
      </w:r>
      <w:r>
        <w:rPr>
          <w:lang w:val="ru-RU"/>
        </w:rPr>
        <w:t xml:space="preserve">     </w:t>
      </w:r>
      <w:r>
        <w:rPr>
          <w:lang w:val="en-US"/>
        </w:rPr>
        <w:t xml:space="preserve">             </w:t>
      </w:r>
      <w:r>
        <w:rPr>
          <w:lang w:val="ru-RU"/>
        </w:rPr>
        <w:t>м.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8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м.Вол-Волинський Фісаюк Світлани Павл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Фісаюк С.П... з невитребуваних (нерозподілених) земельних ділянок для ведення особистого селянського господарства в межах  Бубнівської сільської ради загальною площею 3,75 га, в тому числі  № ділянки ріллі 57,  площа  ріллі 3,35 га,   № ділянки кормових угідь 279 , площа  кормових угідь  0,40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Фісаюк С.П.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5:27:00Z</cp:lastPrinted>
  <dcterms:modified xsi:type="dcterms:W3CDTF">2010-06-01T16:03:00Z</dcterms:modified>
  <cp:revision>10</cp:revision>
  <dc:subject/>
  <dc:title>Розпорядження Володамир</dc:title>
</cp:coreProperties>
</file>