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2.04.</w:t>
      </w:r>
      <w:r>
        <w:rPr/>
        <w:t xml:space="preserve">2010 року   </w:t>
      </w: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17, 22, 123, 124 , п.12 Перехідних положень Земельного кодексу України, ст.ст. 13, 20, 22 Закону України „Про землеустрій”,  заяви жителя  м. Устилуг Супруновича Сергія Миколайовича 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Супруновичу Сергію Миколайовичу на розробку проекту землеустрою щодо відведення земельної ділянки загальною площею 0,31 га , в тому числі 0,31 га ріллі, яка знаходиться  на території Устилузької міської ради за межами населених пунктів в урочищі „Груйове” з метою передачі в оренду</w:t>
      </w:r>
      <w:r>
        <w:rPr>
          <w:lang w:val="ru-RU"/>
        </w:rPr>
        <w:t xml:space="preserve"> </w:t>
      </w:r>
      <w:r>
        <w:rPr/>
        <w:t>строком на 49 років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погодження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08-05-20T10:50:00Z</cp:lastPrinted>
  <dcterms:modified xsi:type="dcterms:W3CDTF">2010-04-26T13:07:00Z</dcterms:modified>
  <cp:revision>30</cp:revision>
  <dc:subject/>
  <dc:title>Розпорядження Володамир</dc:title>
</cp:coreProperties>
</file>