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</w:tabs>
        <w:jc w:val="left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3.02.2010 року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м. Володимир-Волинський                             № 6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статусу малолітнь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качуку Володимиру Сергійовичу, 17.05.1998 р.н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жителю м. Устилуга, Володимир – Волин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 Закону України «Про забезпечення організаційно - правових умов соціального захисту дітей – сиріт та дітей, позбавлених батьківського піклування», Указу Президента України  від 11.07.2005 року №1086 « Про першочергові заходи щодо захисту прав дітей»,  п.п. 21, 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 866 «Питання діяльності органів опіки та піклування, пов’язаної із захистом прав дитини», на підставі рішень Снятинського районного суду від 14.05.2008 року № 2- 444/08 про позбавлення матері Товкачук  Галини Федорівни,   від 27.04.2009 року № 2-346 про позбавлення батька Товкачука Сергія Сергійовича батьківських прав відносно малолітнього Товкачука Володимира Сергійовича, 17.05.1998 р.н., та клопотання адміністрації Залучанського дитячого будинку – інтернату від 15.02.2010 року № 63 про надання статусу  та взяття на первинний облік Товкачука В.С., який з 2002 року перебуває на повному державному утриманні у цьому закладі, з метою захисту прав малолітньої дит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овкачуку Володимиру Сергійовичу, 17.05.1998 року  народження, статус дитини, позбавленої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Шевченко Н.Д. направити розпорядження голови Володимир –  Волинської райдержадміністрації про надання статусу малолітньому Товкачуку Володимиру Сергійовичу, 17.05.1998 року народження, та повідомлення про первинний облік  до  Залучанського будинку – інтернату Снятинського району, Івано –  Франк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Михальченка П.Г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Ю.ДИНЬКО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 24 421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2:00Z</dcterms:created>
  <dc:creator>Chevchenkond0301</dc:creator>
  <dc:description/>
  <cp:keywords/>
  <dc:language>en-US</dc:language>
  <cp:lastModifiedBy>Myroslav</cp:lastModifiedBy>
  <dcterms:modified xsi:type="dcterms:W3CDTF">2010-02-27T11:16:00Z</dcterms:modified>
  <cp:revision>3</cp:revision>
  <dc:subject/>
  <dc:title/>
</cp:coreProperties>
</file>