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4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 с.Верба Пацули Антоніни Йосипівни.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Пацулі А.Й.. з невитребуваних (нерозподілених) земельних ділянок для ведення особистого селянського господарства в межах  Оваднівської  сільської ради загальною площею 3,21 га, в тому числі  № ділянки ріллі 50,  площа  ріллі 1.00 га,  № ділянки ріллі 7, площа ріллі 1,47 га,               № ділянки кормових угідь 102 , площа  кормових угідь  0,74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Пацулі А.Й..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5:26:00Z</cp:lastPrinted>
  <dcterms:modified xsi:type="dcterms:W3CDTF">2010-03-29T08:18:00Z</dcterms:modified>
  <cp:revision>7</cp:revision>
  <dc:subject/>
  <dc:title>Розпорядження Володамир</dc:title>
</cp:coreProperties>
</file>