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держадміністрації </w:t>
      </w:r>
    </w:p>
    <w:p>
      <w:pPr>
        <w:pStyle w:val="Normal"/>
        <w:ind w:left="5812" w:hanging="0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липня 2010 року № </w:t>
      </w:r>
      <w:r>
        <w:rPr>
          <w:bCs/>
          <w:sz w:val="28"/>
          <w:szCs w:val="28"/>
          <w:lang w:val="ru-RU"/>
        </w:rPr>
        <w:t>337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right="-101" w:hanging="0"/>
        <w:jc w:val="center"/>
        <w:rPr>
          <w:bCs/>
        </w:rPr>
      </w:pPr>
      <w:r>
        <w:rPr>
          <w:bCs/>
        </w:rPr>
        <w:t xml:space="preserve">Склад </w:t>
      </w:r>
    </w:p>
    <w:p>
      <w:pPr>
        <w:pStyle w:val="TextBody"/>
        <w:ind w:right="-101" w:hanging="0"/>
        <w:jc w:val="center"/>
        <w:rPr>
          <w:bCs/>
        </w:rPr>
      </w:pPr>
      <w:r>
        <w:rPr>
          <w:bCs/>
        </w:rPr>
        <w:t>колегії районної державної адміністрації</w:t>
      </w:r>
    </w:p>
    <w:p>
      <w:pPr>
        <w:pStyle w:val="TextBody"/>
        <w:ind w:right="-101" w:hanging="0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868"/>
      </w:tblGrid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а Валентин Михай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, голова колег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 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юк 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ич 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ind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о Анатолій Леонід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щук Степан Микола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 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иб Оксана Антон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 управління Держкомзему у Володимир-Волинському район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к В’ячеслав Арту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мнівський сільський голова, голова Володимир-Волинського районного відділення Всеукраїнської асоціації сільських та селищних рад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Андрій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олодимир-Волинського міжрайонного відділу Управління Служби Безпеки України у Волинській області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інчук І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айонної організації роботодавців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 Олександр Євге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го міського відділу (з обслуговування міста та району) УМВС України у Волинській області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іна Ольга Анатолії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ї об'єднаної державної податкової інспекції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озова Ольга Михайлівна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а районного комітету профспілки працівників освіти і наук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фович Сергій Богд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контрольно-ревізійного відділу у Володимир-Волинському районі і м. Володимирі-Волинському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            С. Слащ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09:00Z</dcterms:created>
  <dc:creator>Myroslav</dc:creator>
  <dc:description/>
  <cp:keywords/>
  <dc:language>en-US</dc:language>
  <cp:lastModifiedBy>Myroslav</cp:lastModifiedBy>
  <dcterms:modified xsi:type="dcterms:W3CDTF">2010-07-27T13:09:00Z</dcterms:modified>
  <cp:revision>2</cp:revision>
  <dc:subject/>
  <dc:title/>
</cp:coreProperties>
</file>