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7.01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и жителя с. Зимне Заремського Юрія Павловича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Заремському Ю.П. з невитребуваних (нерозподілених) земельних ділянок для ведення особистого селянського господарства в межах  Зимнівської  сільської ради загальною площею 4,94 га, в тому числі  № ділянки ріллі 1352,  площа  ріллі 3,92 га, № ділянки кормових угідь 2120, 3222  площа  кормових угідь  1,02 га 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омадянину Заремському Ю.П., якому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Heading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41:00Z</dcterms:created>
  <dc:creator>amigo</dc:creator>
  <dc:description/>
  <cp:keywords/>
  <dc:language>en-US</dc:language>
  <cp:lastModifiedBy>Myroslav</cp:lastModifiedBy>
  <cp:lastPrinted>2010-01-21T09:24:00Z</cp:lastPrinted>
  <dcterms:modified xsi:type="dcterms:W3CDTF">2010-02-02T09:16:00Z</dcterms:modified>
  <cp:revision>5</cp:revision>
  <dc:subject/>
  <dc:title>Розпорядження Володамир</dc:title>
</cp:coreProperties>
</file>