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en-US"/>
        </w:rPr>
      </w:pPr>
      <w:r>
        <w:rPr>
          <w:bCs/>
          <w:sz w:val="32"/>
          <w:szCs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7.08.</w:t>
      </w:r>
      <w:r>
        <w:rPr/>
        <w:t xml:space="preserve">2010 року  </w:t>
      </w:r>
      <w:r>
        <w:rPr>
          <w:lang w:val="en-US"/>
        </w:rPr>
        <w:t xml:space="preserve">        </w:t>
      </w:r>
      <w:r>
        <w:rPr/>
        <w:t xml:space="preserve">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ті 17, частини 4 статті 59, частини 3 статті 123, пункту 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 Перехідних положень Земельного кодексу України,  заяви жителя  с.Льотниче Купріянчука В.С. 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Купріянчуку Валерію Сергійовичу на розробку проекту землеустрою щодо відведення земельної ділянки загальною площею 2,8144</w:t>
      </w:r>
      <w:r>
        <w:rPr>
          <w:lang w:val="ru-RU"/>
        </w:rPr>
        <w:t xml:space="preserve"> </w:t>
      </w:r>
      <w:r>
        <w:rPr/>
        <w:t>га, в тому числі під ставком 1,7905 га та під прибережною смугою  1,0239 га, яка знаходиться  на території Льотничівської сільської ради біля с.Острівок в урочищі „Кар’єр” за межами населених пунктів з метою передачі в оренду для сінокосіння та рибогосподарських потреб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погодження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>
          <w:szCs w:val="28"/>
          <w:lang w:val="ru-RU"/>
        </w:rPr>
        <w:t>Горді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08-05-20T10:50:00Z</cp:lastPrinted>
  <dcterms:modified xsi:type="dcterms:W3CDTF">2010-08-30T09:29:00Z</dcterms:modified>
  <cp:revision>26</cp:revision>
  <dc:subject/>
  <dc:title>Розпорядження Володамир</dc:title>
</cp:coreProperties>
</file>