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РАД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 xml:space="preserve">Відповідно до Програми соціального захисту населення  району на 2010-2011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районної ради від 14.05.10 № 29/12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8.12.10 № 26:   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Ципюк Любові Дмитрівні, с.Березовичі – 300 (триста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Шевчук Ніні Матвіївні, с.Поничів – 350 (триста п’ятдеся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ихалечко Людмилі Павлівні, с.Березовичі – 360 (триста шістдесят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Фінансовому управлінню райдержадміністрації фінансування зазначених видатків провести за рахунок видатків, передбачених в районному бюджеті на 2010 рік по КФК 090412.</w:t>
      </w:r>
    </w:p>
    <w:p>
      <w:pPr>
        <w:pStyle w:val="Normal"/>
        <w:ind w:left="180"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</w:t>
            </w:r>
            <w:r>
              <w:rPr>
                <w:color w:val="000000"/>
                <w:sz w:val="28"/>
                <w:szCs w:val="28"/>
              </w:rPr>
              <w:t xml:space="preserve">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СКУБА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8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2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641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.СЛАЩУ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6"/>
                <w:sz w:val="28"/>
                <w:szCs w:val="28"/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28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2.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83-p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вренюк 23 39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napToGrid w:val="false"/>
              <w:spacing w:before="60" w:after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4:52:00Z</dcterms:created>
  <dc:creator>evtuh</dc:creator>
  <dc:description/>
  <cp:keywords/>
  <dc:language>en-US</dc:language>
  <cp:lastModifiedBy>Myroslav</cp:lastModifiedBy>
  <cp:lastPrinted>2010-09-15T14:50:00Z</cp:lastPrinted>
  <dcterms:modified xsi:type="dcterms:W3CDTF">2011-01-06T10:21:00Z</dcterms:modified>
  <cp:revision>22</cp:revision>
  <dc:subject/>
  <dc:title> </dc:title>
</cp:coreProperties>
</file>