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держ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60" w:hanging="0"/>
        <w:jc w:val="both"/>
        <w:rPr/>
      </w:pPr>
      <w:r>
        <w:rPr>
          <w:rFonts w:cs="Times New Roman" w:ascii="Times New Roman" w:hAnsi="Times New Roman"/>
          <w:lang w:val="ru-RU"/>
        </w:rPr>
        <w:t>28</w:t>
      </w:r>
      <w:r>
        <w:rPr>
          <w:rFonts w:cs="Times New Roman" w:ascii="Times New Roman" w:hAnsi="Times New Roman"/>
        </w:rPr>
        <w:t xml:space="preserve"> грудня 2010 року № </w:t>
      </w:r>
      <w:r>
        <w:rPr>
          <w:rFonts w:cs="Times New Roman" w:ascii="Times New Roman" w:hAnsi="Times New Roman"/>
          <w:lang w:val="ru-RU"/>
        </w:rPr>
        <w:t>64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бочої групи з упорядкування та поліпш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ання адміністративних послуг у районній державній 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"/>
        <w:gridCol w:w="5066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а робочої груп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цюк Сергій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ший заступник голови райдержадміністрації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и робочої групи: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юк Сергій Йосип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керівника апарату – начальник відділу організаційно-кадрової роботи апарат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енюк Ольга Михайл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начальника – начальник відділу з питань праці та соціально-трудових відносин управління праці та соціального захисту населення райдержадміністрації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урок Світлана Анатолі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ідувач сектору розвитку сільської місцевості, підприємництва, фермерських і одноосібних господарств та з питань сільськогосподарської дорадчої діяльності управління агропромислового розвитк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енко Світлана Васил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 відділу будівництва та архітектури райдержадміністрації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шкова Юлія Олександ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 відділу з питань внутрішньої політики та зв’язків з громадськістю апарат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цев Сергій Єв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начальника відділу освіти райдержадміністрації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енчук Галина Сергі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іаліст другої категорії відділу культури та туризм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тійська Надія Степан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начальника відділу економіки райдержадміністрації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унська Неоніла Іван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івіст архівного відділ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чук Оксана Андрі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ий реєстратор райдержадміністрації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ьчук Ірина Олександ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ловний спеціаліст з питань дозвільних процедур відділу з питань внутрішньої політики та зв’язків з громадськістю апарату райдержадміністрації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держ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jc w:val="both"/>
        <w:rPr/>
      </w:pPr>
      <w:r>
        <w:rPr>
          <w:rFonts w:cs="Times New Roman" w:ascii="Times New Roman" w:hAnsi="Times New Roman"/>
          <w:lang w:val="ru-RU"/>
        </w:rPr>
        <w:t>28</w:t>
      </w:r>
      <w:r>
        <w:rPr>
          <w:rFonts w:cs="Times New Roman" w:ascii="Times New Roman" w:hAnsi="Times New Roman"/>
        </w:rPr>
        <w:t xml:space="preserve"> грудня 2010 року № </w:t>
      </w:r>
      <w:r>
        <w:rPr>
          <w:rFonts w:cs="Times New Roman" w:ascii="Times New Roman" w:hAnsi="Times New Roman"/>
          <w:lang w:val="ru-RU"/>
        </w:rPr>
        <w:t>64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каз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назва структурного підрозділу райдержадміністрації, підприємства, установ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________ № 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І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іністративних послуг, що надає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зва структурного підрозділу райдержадміністрації, підприємства, установ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8"/>
        <w:gridCol w:w="1669"/>
        <w:gridCol w:w="2800"/>
        <w:gridCol w:w="1542"/>
        <w:gridCol w:w="2098"/>
        <w:gridCol w:w="4288"/>
        <w:gridCol w:w="2965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йменування послуг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9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ормативні акти, згідно з якими надається послуга та затверджено стандарт її наданн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артість послуги  (грн.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ормативний акт згідно з яким визначено плату за послуги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ий підрозділ райдержадміністрації, підприємство, устано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, які надають послугу, його керівник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дреса, контактний телефон та адреса електронної пошти особи, відповідальної за надання послуги, розпорядок роботи</w:t>
            </w:r>
          </w:p>
        </w:tc>
      </w:tr>
      <w:tr>
        <w:trPr>
          <w:trHeight w:val="12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9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І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іністративних послуг, що надає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зва структурного підрозділу, підрозділу апарату, посади державного службовця райдержадміністрації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8"/>
        <w:gridCol w:w="1669"/>
        <w:gridCol w:w="2800"/>
        <w:gridCol w:w="1542"/>
        <w:gridCol w:w="2098"/>
        <w:gridCol w:w="4288"/>
        <w:gridCol w:w="2965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йменування послуг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9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ормативні акти, згідно з якими надається послуга та затверджено стандарт її наданн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артість послуги  (грн.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ормативний акт згідно з яким визначено плату за послуги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ий підрозділ, підрозділ апарату, посада державного службовця райдержадміністр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, які надають послугу, його керівник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дреса, контактний телефон та адреса електронної пошти особи, відповідальної за надання послуги, розпорядок роботи</w:t>
            </w:r>
          </w:p>
        </w:tc>
      </w:tr>
      <w:tr>
        <w:trPr>
          <w:trHeight w:val="12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9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                           ______________________                                           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осада керівника структурного підрозділу,                                                              (підпис)                                                           (прізвище, ім’я, по батькові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ідрозділу апарату, державного службовця </w:t>
      </w:r>
    </w:p>
    <w:p>
      <w:pPr>
        <w:sectPr>
          <w:type w:val="nextPage"/>
          <w:pgSz w:orient="landscape" w:w="16838" w:h="11906"/>
          <w:pgMar w:left="567" w:right="567" w:gutter="0" w:header="0" w:top="170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держадміністрації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держ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jc w:val="both"/>
        <w:rPr/>
      </w:pPr>
      <w:r>
        <w:rPr>
          <w:rFonts w:cs="Times New Roman" w:ascii="Times New Roman" w:hAnsi="Times New Roman"/>
          <w:lang w:val="ru-RU"/>
        </w:rPr>
        <w:t>28</w:t>
      </w:r>
      <w:r>
        <w:rPr>
          <w:rFonts w:cs="Times New Roman" w:ascii="Times New Roman" w:hAnsi="Times New Roman"/>
        </w:rPr>
        <w:t xml:space="preserve"> грудня 2010 року № </w:t>
      </w:r>
      <w:r>
        <w:rPr>
          <w:rFonts w:cs="Times New Roman" w:ascii="Times New Roman" w:hAnsi="Times New Roman"/>
          <w:lang w:val="ru-RU"/>
        </w:rPr>
        <w:t>64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каз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назва структурного підрозділу райдержадміністрації, підприємства, установ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________ № 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дання адміністративної послуги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дання адміністративної послуги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                           ______________________                                           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осада керівника структурного підрозділу,                                                              (підпис)                                                           (прізвище, ім’я, по батькові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ідрозділу апарату, державного службовц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держадміністрації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і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* Форми документів, необхідних для надання адміністративної послуги, мають бути надані райдержадміністрації в електронному варіан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 При розробленні стандарту дотримуватися вимог наказу Міністерства економіки України від 12 липня 2007 року № 219 «Про затвердження Методичних рекомендацій щодо розроблення стандартів надання адміністративних послуг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* Виклад положень стандарту повинен бути доступним для розуміння одержувача, відповідати послідовності дій з надання адміністративної послуги і супроводжуватися прикладами і схемами, що пояснюють порядок надання адміністративної послуги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/>
      </w:pPr>
      <w:r>
        <w:rPr>
          <w:rFonts w:cs="Times New Roman" w:ascii="Times New Roman" w:hAnsi="Times New Roman"/>
        </w:rPr>
        <w:t xml:space="preserve">до стандарту </w:t>
      </w: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ind w:left="10440" w:hanging="0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___________________________________ </w:t>
      </w:r>
    </w:p>
    <w:p>
      <w:pPr>
        <w:pStyle w:val="Normal"/>
        <w:ind w:left="10440" w:hanging="0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Технологічна карта процесу адміністративної послуг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__________________________________________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(назва адміністративної послуги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72"/>
        <w:gridCol w:w="477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Умовні позначки: </w:t>
      </w:r>
      <w:r>
        <w:rPr>
          <w:rFonts w:cs="Times New Roman" w:ascii="Times New Roman" w:hAnsi="Times New Roman"/>
          <w:bCs/>
          <w:sz w:val="20"/>
        </w:rPr>
        <w:t>В</w:t>
      </w:r>
      <w:r>
        <w:rPr>
          <w:rFonts w:cs="Times New Roman" w:ascii="Times New Roman" w:hAnsi="Times New Roman"/>
          <w:sz w:val="20"/>
        </w:rPr>
        <w:t xml:space="preserve">-виконує, </w:t>
      </w:r>
      <w:r>
        <w:rPr>
          <w:rFonts w:cs="Times New Roman" w:ascii="Times New Roman" w:hAnsi="Times New Roman"/>
          <w:bCs/>
          <w:sz w:val="20"/>
        </w:rPr>
        <w:t>У</w:t>
      </w:r>
      <w:r>
        <w:rPr>
          <w:rFonts w:cs="Times New Roman" w:ascii="Times New Roman" w:hAnsi="Times New Roman"/>
          <w:sz w:val="20"/>
        </w:rPr>
        <w:t xml:space="preserve">- бере участь, </w:t>
      </w:r>
      <w:r>
        <w:rPr>
          <w:rFonts w:cs="Times New Roman" w:ascii="Times New Roman" w:hAnsi="Times New Roman"/>
          <w:bCs/>
          <w:sz w:val="20"/>
        </w:rPr>
        <w:t xml:space="preserve">П </w:t>
      </w:r>
      <w:r>
        <w:rPr>
          <w:rFonts w:cs="Times New Roman" w:ascii="Times New Roman" w:hAnsi="Times New Roman"/>
          <w:sz w:val="20"/>
        </w:rPr>
        <w:t xml:space="preserve">- погоджує, </w:t>
      </w:r>
      <w:r>
        <w:rPr>
          <w:rFonts w:cs="Times New Roman" w:ascii="Times New Roman" w:hAnsi="Times New Roman"/>
          <w:bCs/>
          <w:sz w:val="20"/>
        </w:rPr>
        <w:t xml:space="preserve">З </w:t>
      </w:r>
      <w:r>
        <w:rPr>
          <w:rFonts w:cs="Times New Roman" w:ascii="Times New Roman" w:hAnsi="Times New Roman"/>
          <w:sz w:val="20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Розробив ___________________________              _____________      ____________________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Cs w:val="28"/>
        </w:rPr>
        <w:t>(назва посади)</w:t>
        <w:tab/>
        <w:tab/>
        <w:tab/>
        <w:tab/>
        <w:t>(підпис)</w:t>
        <w:tab/>
        <w:tab/>
        <w:t>(ініціали, прізвище)</w:t>
      </w:r>
    </w:p>
    <w:p>
      <w:pPr>
        <w:pStyle w:val="Normal"/>
        <w:rPr>
          <w:rFonts w:ascii="Times New Roman" w:hAnsi="Times New Roman" w:cs="Times New Roman"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  <w:u w:val="single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0:52:00Z</dcterms:created>
  <dc:creator>Myroslav</dc:creator>
  <dc:description/>
  <cp:keywords/>
  <dc:language>en-US</dc:language>
  <cp:lastModifiedBy>Myroslav</cp:lastModifiedBy>
  <dcterms:modified xsi:type="dcterms:W3CDTF">2011-01-06T10:52:00Z</dcterms:modified>
  <cp:revision>2</cp:revision>
  <dc:subject/>
  <dc:title/>
</cp:coreProperties>
</file>