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</w:t>
      </w:r>
      <w:r>
        <w:rPr/>
        <w:t>29</w:t>
      </w:r>
      <w:r>
        <w:rPr>
          <w:lang w:val="en-US"/>
        </w:rPr>
        <w:t>.03.</w:t>
      </w:r>
      <w:r>
        <w:rPr/>
        <w:t xml:space="preserve">2010 року   </w:t>
      </w:r>
      <w:r>
        <w:rPr>
          <w:lang w:val="en-US"/>
        </w:rPr>
        <w:t xml:space="preserve">         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1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затвердження проекту  землеустрою</w:t>
      </w:r>
    </w:p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 передачу у постійне користування </w:t>
      </w:r>
    </w:p>
    <w:p>
      <w:pPr>
        <w:pStyle w:val="Heading"/>
        <w:rPr>
          <w:szCs w:val="28"/>
        </w:rPr>
      </w:pPr>
      <w:r>
        <w:rPr>
          <w:szCs w:val="28"/>
        </w:rPr>
        <w:t>земельних ділянок</w:t>
      </w:r>
      <w:r>
        <w:rPr>
          <w:szCs w:val="28"/>
          <w:lang w:val="ru-RU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ідповідно до ст.ст.17, 92, 123, п.12 Перехідних положень Земельного кодексу України, ст.ст. 13, 20, 22 Закону України „Про землеустрій”,  клопотання Управління магістральних газопроводів „Львівтрансгаз”  ДК „Укртрансгаз” НАК „Нафтогаз України”  :  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Затвердити проект землеустрою щодо відведення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) земельних ділянок загальною площею 0,0041, в тому числі: 0,0025 га ріллі та 0,0016 га ріллі на території Хобултівської сільської ради Управлінню магістральних газопроводів „Львівтрансгаз” ДК „Укртрансгаз” НАК „Нафтогаз України” для розміщення двох кранових площадок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б) земельних ділянок, що перебувають у приватній власності за межами населених пунктів : площею 0,3140 га ріллі на території Хобултівської сілької ради та площею 7,4860 га ріллі на території  Льотничівської сільської ради для будівництва газопроводу відгалуження до АГНКС і ГРС  Володимир-Волинський.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Передати у постійне користування земельні ділянки загальною площею 0,0041, в тому числі: площами 0,0025 га ріллі та 0,0016 га ріллі за рахунок земель не наданих у власність та користування за межами населених пунктів на території Хобултівської сільської ради Управлінню магістральних газопроводів „Львівтрансгаз” ДК „Укртрансгаз” НАК „Нафтогаз України” для розміщення двох кранових площадо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3. Зобов’язати Управління магістральних газопроводів „Львівтрансгаз”  ДК „Укртрансгаз” НАК „Нафтогаз України”:</w:t>
      </w:r>
    </w:p>
    <w:p>
      <w:pPr>
        <w:pStyle w:val="Heading"/>
        <w:ind w:firstLine="900"/>
        <w:jc w:val="both"/>
        <w:rPr/>
      </w:pPr>
      <w:r>
        <w:rPr>
          <w:szCs w:val="28"/>
        </w:rPr>
        <w:t>3.1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, згідно з актом визначення втрат у сумі  576 гривень на спеціальні рахунки місцевих рад.</w:t>
      </w:r>
    </w:p>
    <w:p>
      <w:pPr>
        <w:pStyle w:val="Heading"/>
        <w:ind w:firstLine="900"/>
        <w:jc w:val="both"/>
        <w:rPr/>
      </w:pPr>
      <w:r>
        <w:rPr>
          <w:szCs w:val="28"/>
        </w:rPr>
        <w:t>3.2. Забезпечити збереження поверхневого шару ґрунту шляхом зняття і нанесення його на прилеглі території у встановленому законом порядку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3.3. Виконувати обов’язки землекористувача відповідно до вимог ст. 96 Земельного кодексу України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Голова районної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ержавної адміністрації</w:t>
        <w:tab/>
        <w:tab/>
        <w:tab/>
        <w:tab/>
        <w:t xml:space="preserve">                           Ю. МИХАЛЕЦЬ</w:t>
        <w:tab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ацюк 23 605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жиб 22 809</w:t>
      </w:r>
    </w:p>
    <w:sectPr>
      <w:type w:val="nextPage"/>
      <w:pgSz w:w="11906" w:h="16838"/>
      <w:pgMar w:left="108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0-03-18T08:33:00Z</cp:lastPrinted>
  <dcterms:modified xsi:type="dcterms:W3CDTF">2010-04-09T05:47:00Z</dcterms:modified>
  <cp:revision>54</cp:revision>
  <dc:subject/>
  <dc:title>Розпорядження Володамир</dc:title>
</cp:coreProperties>
</file>