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9.11.</w:t>
      </w:r>
      <w:r>
        <w:rPr/>
        <w:t xml:space="preserve">2010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74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ьки с.Коритниця Трифонової Лариси Григорівни 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Трифоновій Л.Г. з невитребуваних (нерозподілених) земельних ділянок для ведення особистого селянського господарства в межах  Микитичівської сільської ради загальною площею 3,54 га, в тому числі № ділянки ріллі 118, площа ріллі 2,18 га, № ділянки кормових угідь 4, площа кормових угідь 1,36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ці Трифоновій Л.Г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30T06:32:00Z</dcterms:modified>
  <cp:revision>19</cp:revision>
  <dc:subject/>
  <dc:title>Розпорядження Володамир</dc:title>
</cp:coreProperties>
</file>