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>ЗАТВЕРДЖЕНО</w:t>
      </w:r>
    </w:p>
    <w:p>
      <w:pPr>
        <w:pStyle w:val="Heading3"/>
        <w:rPr/>
      </w:pPr>
      <w:r>
        <w:rPr/>
        <w:t xml:space="preserve">  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Heading3"/>
        <w:jc w:val="right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райдержадміністрації</w:t>
        <w:tab/>
        <w:t xml:space="preserve">                                                                                                                    </w:t>
      </w:r>
      <w:r>
        <w:rPr>
          <w:lang w:val="en-US"/>
        </w:rPr>
        <w:t xml:space="preserve">6 </w:t>
      </w:r>
      <w:r>
        <w:rPr/>
        <w:t>січня 2012 року №</w:t>
      </w:r>
      <w:r>
        <w:rPr>
          <w:lang w:val="en-US"/>
        </w:rPr>
        <w:t xml:space="preserve">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 відзначення в районі Дня Соборності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безпечити святкове оформлення населених пунктів району  до Д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борності України з використанням державної символ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иконкоми Устилузької міської та сільських  рад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22 січня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Провести урочисті збори з нагоди Дня Соборності України за участю депутатів обласної та районної рад, представників виконавчої влади, місцевого самоврядування, установ, організацій, духовенства, мол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відділ організаційної - кадрової роботи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20 січня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Забезпечити проведення святкового концерту художніх колективів д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часників урочистих зборів, присвячених Дню Соборності Україн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 xml:space="preserve">                  відділ культури та туризму рай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20 січня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Забезпечити придбання та організувати покладання квітів біля пам’ятників, меморіалів, місць поховань борців за свободу і незалежність України</w:t>
      </w:r>
    </w:p>
    <w:p>
      <w:pPr>
        <w:pStyle w:val="Normal"/>
        <w:ind w:left="21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відділ культури та туризму райдержадміністрації, </w:t>
      </w:r>
    </w:p>
    <w:p>
      <w:pPr>
        <w:pStyle w:val="Normal"/>
        <w:ind w:left="21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виконкоми Устилузької міської та сільських рад</w:t>
      </w:r>
    </w:p>
    <w:p>
      <w:pPr>
        <w:pStyle w:val="Normal"/>
        <w:ind w:left="2130" w:hanging="0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20- 22 січня 2012 рок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У навчальних закладах  району   провести тематичні уроки, семінари, вечори, інші заходи присвячені українському державотворенню             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відділ освіти 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січень 2012 рок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Організувати  у закладах культури району проведення вечорів, тематичних масових заходів, з нагоди Дня Соборності України </w:t>
      </w:r>
    </w:p>
    <w:p>
      <w:pPr>
        <w:pStyle w:val="Normal"/>
        <w:ind w:left="2124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відділ культури та туризму райдержадміністрації</w:t>
      </w:r>
    </w:p>
    <w:p>
      <w:pPr>
        <w:pStyle w:val="Normal"/>
        <w:ind w:left="2124" w:firstLine="6"/>
        <w:jc w:val="both"/>
        <w:rPr/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січень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Організувати у бібліотеках району книжкові виставки, тематичні полиці, які б висвітлювали історичні події, пов’язані з боротьбою українського народу за свою держав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діл культури та туризму рай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ічень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8. Провести у районі </w:t>
      </w:r>
      <w:r>
        <w:rPr>
          <w:sz w:val="28"/>
          <w:szCs w:val="28"/>
        </w:rPr>
        <w:t xml:space="preserve">єдиний день інформування населення на тему: “В єдності сила народу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сектор з питань внутрішньої політики та зв’</w:t>
      </w:r>
      <w:r>
        <w:rPr>
          <w:sz w:val="28"/>
        </w:rPr>
        <w:t>язків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en-US"/>
        </w:rPr>
        <w:t>з громадськістю</w:t>
      </w:r>
      <w:r>
        <w:rPr>
          <w:sz w:val="28"/>
          <w:lang w:val="uk-UA"/>
        </w:rPr>
        <w:t xml:space="preserve">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12 січня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9. Забезпечити висвітлення заходів з відзначення в районі Дня Соборності України у місцевих засобах масової інформ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редакції місцевих ЗМІ, сектор з питань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внутрішньої політики та зв’язків з громадськістю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апарату райдержадміністраці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січень 2012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05:00Z</dcterms:created>
  <dc:creator>Машбюро</dc:creator>
  <dc:description/>
  <cp:keywords/>
  <dc:language>en-US</dc:language>
  <cp:lastModifiedBy>Mirek</cp:lastModifiedBy>
  <cp:lastPrinted>2012-01-05T14:28:00Z</cp:lastPrinted>
  <dcterms:modified xsi:type="dcterms:W3CDTF">2012-01-10T14:10:00Z</dcterms:modified>
  <cp:revision>11</cp:revision>
  <dc:subject/>
  <dc:title/>
</cp:coreProperties>
</file>