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Heading5"/>
        <w:ind w:left="0" w:right="-472" w:firstLine="142"/>
        <w:jc w:val="left"/>
        <w:rPr/>
      </w:pPr>
      <w:r>
        <w:rPr/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6</w:t>
      </w:r>
      <w:r>
        <w:rPr>
          <w:sz w:val="28"/>
          <w:lang w:val="uk-UA"/>
        </w:rPr>
        <w:t xml:space="preserve">  березня 2012 року           м. Володимир-Волинський                            № </w:t>
      </w:r>
      <w:r>
        <w:rPr>
          <w:sz w:val="28"/>
        </w:rPr>
        <w:t>110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зультати  проведення щорічної оцінки виконання державними службовцями райдержадміністрації покладених на них обов’язків і завдань </w:t>
      </w:r>
    </w:p>
    <w:p>
      <w:pPr>
        <w:pStyle w:val="TextBody"/>
        <w:tabs>
          <w:tab w:val="clear" w:pos="9639"/>
        </w:tabs>
        <w:ind w:left="0" w:right="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биття підсумків виконання державними службовцями своїх посадових обов’язків для подальшого визначення потреби у підвищенні їх кваліфікації та особистого розвитку, виявлення організаційних проблем та оперативного реагування на них, аналізу виконання посадових інструкцій і функціональних обов’язків, активізації розвитку ініціативності та творчої активності державних службовців, відповідно до Положення про проведення атестації державних службовців, затвердженого постановою Кабінету Міністрів України від 28 грудня 2000 року № 1922, із змінами, внесеними наказом Головного управління державної служби України від 4 листопада 2009 року № 326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рядження голови райдержадміністрації від 18 січня 2012 року № 17 «Про Порядок проведення щорічної оцінки виконання державними службовцями райдержадміністрації покладених на них обов’язків і завдань», проведено щорічну оцінку виконання державними службовцями покладених на них обов’язків та завдань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Щорічному оцінюванню підлягало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59 державних службовців, з них: </w:t>
        <w:br/>
        <w:t>1 – заступник голови, 10 – керівники структурних підрозділів райдержадміністрації, 9 – працівники апарату райдержадміністрації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31 – працівники структурних підрозділів райдержадміністрації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8 – працівники фінансового управління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Із загальної кількості державних службовців, щорічному оцінюванню не підлягало 15 осіб, із них: 1 – державний службовець вагітна, 14 – призначені на посади у звітному період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 результатами щорічного оцінювання 13 державних службовців отримали підсумкову оцінку “високу”, 45 – “добру”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1 – “задовільну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раховуючи результати щорічної оцінки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Керівникам структурних підрозділів райдержадміністрації та її апарату врахувати результати щорічного оцінювання державних службовців при плануванні роботи та організації діяльності як державних службовців, так і державного органу в цілом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озпорядження покласти на керівника апарату райдержадміністрації С. Романюка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 адміністрації                                                     </w:t>
        <w:tab/>
        <w:tab/>
        <w:t xml:space="preserve">    В. СКУБА   </w:t>
      </w:r>
    </w:p>
    <w:p>
      <w:pPr>
        <w:pStyle w:val="Heading1"/>
        <w:numPr>
          <w:ilvl w:val="0"/>
          <w:numId w:val="0"/>
        </w:numPr>
        <w:ind w:left="0" w:right="-101" w:hanging="0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ind w:left="0" w:right="-101" w:hanging="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оманюк 23 318</w:t>
      </w:r>
    </w:p>
    <w:p>
      <w:pPr>
        <w:pStyle w:val="Normal"/>
        <w:ind w:right="-101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26:00Z</dcterms:created>
  <dc:creator>Computer</dc:creator>
  <dc:description/>
  <cp:keywords/>
  <dc:language>en-US</dc:language>
  <cp:lastModifiedBy>Mirek</cp:lastModifiedBy>
  <cp:lastPrinted>2009-03-05T12:54:00Z</cp:lastPrinted>
  <dcterms:modified xsi:type="dcterms:W3CDTF">2012-03-13T09:02:00Z</dcterms:modified>
  <cp:revision>69</cp:revision>
  <dc:subject/>
  <dc:title> </dc:title>
</cp:coreProperties>
</file>