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7.07.</w:t>
      </w:r>
      <w:r>
        <w:rPr/>
        <w:t xml:space="preserve">2012   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експертної грошової оцінки земельних                                             ділянок для продажу права їх оренди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134, 136, п.12 розділу Х Перехідних положень Земельного кодексу України, рішення Володимир-Волинської районної ради від 04.12.2009 №26/6 “Про тимчасовий порядок проведення земельних торгів з продажу вільних земельних ділянок та права їх оренди”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Затвердити звіти про експертну грошову оцінку права оренди земельних ділянок, намічених для продажу права їх оренди на земельних торгах, які знаходяться на території Льотничівської сільської ради Володимир-Волинського району за межами населених пунктів, з земель сільськогосподарського призначення не наданих у власність або користування, згідно додатку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Встановити стартову ціну продажу права оренди земельних ділянок, намічених для продажу права їх оренди на земельних торгах, які знаходяться на території Льотничівської сільської ради Володимир-Волинського району за межами населених пунктів, з земель сільськогосподарського призначення не наданих у власність або користування, згідно додат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Гжиб 21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5:00Z</dcterms:created>
  <dc:creator>amigo</dc:creator>
  <dc:description/>
  <cp:keywords/>
  <dc:language>en-US</dc:language>
  <cp:lastModifiedBy>Mirek</cp:lastModifiedBy>
  <cp:lastPrinted>2012-07-05T16:18:00Z</cp:lastPrinted>
  <dcterms:modified xsi:type="dcterms:W3CDTF">2012-07-10T12:07:00Z</dcterms:modified>
  <cp:revision>10</cp:revision>
  <dc:subject/>
  <dc:title>Розпорядження Володамир</dc:title>
</cp:coreProperties>
</file>