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</w:t>
      </w:r>
      <w:r>
        <w:rPr>
          <w:lang w:val="en-US"/>
        </w:rPr>
        <w:t>07.07.</w:t>
      </w:r>
      <w:r>
        <w:rPr/>
        <w:t xml:space="preserve">2012 </w:t>
      </w:r>
      <w:r>
        <w:rPr>
          <w:lang w:val="en-US"/>
        </w:rPr>
        <w:t xml:space="preserve">   </w:t>
      </w:r>
      <w:r>
        <w:rPr/>
        <w:t xml:space="preserve">      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3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заяви жителя м. Устилуг Білецького Ігоря Євгеновича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Білецькому Ігорю Євгеновичу у власність загальною площею 1,95 га, в тому числі 1,95 га ріллі з земель запасу не наданих у власність та користування, що знаходиться біля села Пархоменкове в межах Устилузької мі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2. Передати безкоштовно у власність Білецькому Ігорю Євгеновичу земельну ділянку загальною площею 1,95 га, в тому числі 1,95 га ріллі,  з земель запасу не наданих у власність та користування, що знаходиться біля села Пархоменкове в межах Устилузької міської ради за межами населених пунктів для ведення  особистого селянського господар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Білецькому І.Є., якому передається земельна ділянка у власність, використовувати її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жиб</w:t>
      </w:r>
      <w:r>
        <w:rPr>
          <w:sz w:val="28"/>
          <w:szCs w:val="28"/>
        </w:rPr>
        <w:t xml:space="preserve">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4:00Z</dcterms:created>
  <dc:creator>amigo</dc:creator>
  <dc:description/>
  <cp:keywords/>
  <dc:language>en-US</dc:language>
  <cp:lastModifiedBy>Mirek</cp:lastModifiedBy>
  <cp:lastPrinted>2011-10-18T12:05:00Z</cp:lastPrinted>
  <dcterms:modified xsi:type="dcterms:W3CDTF">2012-07-10T12:16:00Z</dcterms:modified>
  <cp:revision>21</cp:revision>
  <dc:subject/>
  <dc:title>Розпорядження Володамир</dc:title>
</cp:coreProperties>
</file>