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 лютого 2012 року           м.Володимир-Волинський                          № 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порядкування чисельності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парату, управлінь, відділів та інших  структур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51 Бюджетного кодексу України, статей 2, 5, 6, 47 Закону України  "Про місцеві державні адміністрації", враховуючи те, що Законом України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search.ligazakon.ua/l_doc2.nsf/link1/ed_2004_03_04/an/298/T990586.html" \l "298" \n _top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 "Про Державний бюджет на 2012 рік"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та розпорядження  голови  Волинської  обласної  державної  адміністрації  від 17 січня 2012 року № 13 "Про упорядкування чисельності працівників структурних підрозділів обласної, районних державних адміністрацій та їх апаратів" видатки на оплату праці працівників районної державної адміністрації за бюджетною програмою 7731010 "Здійснення виконавчої влади у Волинській області" затверджені на рівні 2011 року і становлять 1724230 грн., з метою належного функціонування  апарату, управлінь, відділів та інших структурних підрозділів районної державної адміністрації дотримання встановленого законодавством рівня оплати праці їх працівників : </w:t>
      </w:r>
    </w:p>
    <w:p>
      <w:pPr>
        <w:pStyle w:val="Normal"/>
        <w:shd w:fill="FFFFFF" w:val="clear"/>
        <w:spacing w:before="150" w:after="150"/>
        <w:jc w:val="both"/>
        <w:rPr>
          <w:lang w:val="uk-UA"/>
        </w:rPr>
      </w:pPr>
      <w:bookmarkStart w:id="0" w:name="7"/>
      <w:bookmarkEnd w:id="0"/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1.Начальникам управлінь, відділів та інших структурних підрозділів районної державної адміністрації в установленому законодавством порядку привести чисельність працівників у відповідність до передбачених у додатку видатків на оплату праці на 2012 рік та внести відповідні зміни до штатних розписів.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Контроль за виконанням цього розпорядження покласти на керівника апарату районної державної адміністрації</w:t>
      </w:r>
      <w:r>
        <w:rPr>
          <w:sz w:val="28"/>
          <w:lang w:val="uk-UA"/>
        </w:rPr>
        <w:t xml:space="preserve"> С.Роман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lang w:val="uk-UA"/>
        </w:rPr>
        <w:t xml:space="preserve">адміністрації                                                                                        В.СКУБА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0:00Z</dcterms:created>
  <dc:creator>evtuh</dc:creator>
  <dc:description/>
  <cp:keywords/>
  <dc:language>en-US</dc:language>
  <cp:lastModifiedBy>Mirek</cp:lastModifiedBy>
  <cp:lastPrinted>2012-02-08T17:13:00Z</cp:lastPrinted>
  <dcterms:modified xsi:type="dcterms:W3CDTF">2012-02-13T13:07:00Z</dcterms:modified>
  <cp:revision>19</cp:revision>
  <dc:subject/>
  <dc:title> </dc:title>
</cp:coreProperties>
</file>