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березня 2012 року           м.Володимир-Волинський                          № </w:t>
      </w:r>
      <w:r>
        <w:rPr>
          <w:sz w:val="28"/>
          <w:szCs w:val="28"/>
        </w:rPr>
        <w:t>114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на 2012 рік фонду оплати праці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идатків на утримання  апарату, управлінь, відділів та інш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15 лютого 2012 року № 96 "Про встановлення на 2012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 та розпорядження  голови  Волинської  обласної  державної  адміністрації  від 29 лютого 2012 року № 79 "Про встановлення на 2012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"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становити на 2012 рік фонд оплати праці працівників та видатки на утримання апарату, управлінь, відділів та інших структурних підрозділів районної державної адміністрації згідно з додатко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lang w:val="uk-UA"/>
        </w:rPr>
        <w:t xml:space="preserve"> </w:t>
      </w:r>
      <w:bookmarkStart w:id="0" w:name="7"/>
      <w:bookmarkEnd w:id="0"/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2. Начальникам управлінь, відділів та інших структурних підрозділів районної державної адміністрації відповідно до встановлених цим розпорядженням фонду оплати праці працівників та видатків на утримання затвердити штатні розписи та кошториси витрат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О.Бондарук) при зміні структури районної державної адміністрації забезпечувати внесення відповідних змін до цього розпорядження.         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айонної державної адміністрації</w:t>
      </w:r>
      <w:r>
        <w:rPr>
          <w:sz w:val="28"/>
          <w:lang w:val="uk-UA"/>
        </w:rPr>
        <w:t xml:space="preserve"> С.Роман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lang w:val="uk-UA"/>
        </w:rPr>
        <w:t xml:space="preserve">адміністрації                                                                                        В.СКУБА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9:00Z</dcterms:created>
  <dc:creator>evtuh</dc:creator>
  <dc:description/>
  <cp:keywords/>
  <dc:language>en-US</dc:language>
  <cp:lastModifiedBy>Mirek</cp:lastModifiedBy>
  <cp:lastPrinted>2012-03-13T12:28:00Z</cp:lastPrinted>
  <dcterms:modified xsi:type="dcterms:W3CDTF">2012-03-15T15:09:00Z</dcterms:modified>
  <cp:revision>15</cp:revision>
  <dc:subject/>
  <dc:title> </dc:title>
</cp:coreProperties>
</file>