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16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01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7016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7016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3.06.</w:t>
      </w:r>
      <w:r>
        <w:rPr>
          <w:sz w:val="28"/>
          <w:szCs w:val="28"/>
          <w:lang w:val="uk-UA"/>
        </w:rPr>
        <w:t>2012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71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з обстеження житлов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КО                                      - заступник голови районної державної</w:t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Анатолій Леонідович               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тупники голови 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ОБІПАН</w:t>
        <w:tab/>
        <w:tab/>
        <w:tab/>
        <w:tab/>
        <w:t>- начальник відділу житлово-комун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Михайлович</w:t>
        <w:tab/>
        <w:t xml:space="preserve">  господарства та розвитку інфраструк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                                   - начальник відділу з питань надзвичайних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>Юрій Іванович                           ситуацій райдержадміністрації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:</w:t>
      </w:r>
    </w:p>
    <w:p>
      <w:pPr>
        <w:pStyle w:val="Normal"/>
        <w:ind w:right="-18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УЦЬКИЙ</w:t>
        <w:tab/>
        <w:tab/>
        <w:tab/>
        <w:tab/>
        <w:t>- начальник відділу будівництва та архітек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Андрійович</w:t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ОЗНИЙ                                 - начальник відділу контролю будівництва об’єк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Петрович                           та виробництва будівельних матеріалів і виробів 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м.  Володимир – Волинський (за згодою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ТЧЕНАШ                             - начальник Володимир – Волинського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г Володимирович              Держтехногенбезпеки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ЬЧУК                         - Березовичівський сіль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Ів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ЕВИЧ                          - Оваднівський сіль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Степ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ЩУК                              - Устилузький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Ростислав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АПЮК                              - Льотничівський сільський голова</w:t>
      </w:r>
    </w:p>
    <w:p>
      <w:pPr>
        <w:pStyle w:val="Normal"/>
        <w:rPr/>
      </w:pPr>
      <w:r>
        <w:rPr>
          <w:sz w:val="28"/>
          <w:szCs w:val="28"/>
          <w:lang w:val="uk-UA"/>
        </w:rPr>
        <w:t>Микола Максим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55:00Z</dcterms:created>
  <dc:creator>Myroslav</dc:creator>
  <dc:description/>
  <cp:keywords/>
  <dc:language>en-US</dc:language>
  <cp:lastModifiedBy>Mirek</cp:lastModifiedBy>
  <cp:lastPrinted>2004-07-15T07:58:00Z</cp:lastPrinted>
  <dcterms:modified xsi:type="dcterms:W3CDTF">2012-06-14T12:46:00Z</dcterms:modified>
  <cp:revision>12</cp:revision>
  <dc:subject/>
  <dc:title/>
</cp:coreProperties>
</file>