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щодо встановлення меж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07, 122, п.12 розділу X Перехідних положень Земельного кодексу України, статей 13, 20, 22, 25, 55 Закону України „Про землеустрій", п. 1.13 Інструкції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Державного комітету України по земельних ресурсах від 04.05.1999 №43, наказу Державного комітету України із земельних ресурсів від 18.05.2010 №376 «Про затвердження Інструкції про встановлення (відновлення) меж земельних ділянок в натурі (на місцевості) та їх закріплення межовими знаками», на підставі клопотання Володимир-Волинського агротехнічного коледжу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олодимир-Волинському агротехнічному коледжу на розробку  технічної  документації  із  землеустрою   щодо   встановлення   меж земельних  ділянок  в   натурі  (на  місцевості),     на  території  Хобултівської сільської ради за межами населених пунктів, що знаходяться    в постійному користуванні    Володимир-Волинського   агротехнічного   коледжу   з   метою відновлення меж земельної ділянки в натурі (на місцевості) та переоформлення державного акта на право постійного користування на землю. Технічну   документацію   із   землеустрою   щодо   встановлення   меж земельних ділянок в натурі (на місцевості) 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2" w:equalWidth="false" w:sep="false">
            <w:col w:w="936" w:space="7508"/>
            <w:col w:w="13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жиб 21 341</w:t>
      </w:r>
    </w:p>
    <w:p>
      <w:pPr>
        <w:pStyle w:val="Normal"/>
        <w:shd w:fill="FFFFFF"/>
        <w:bidi w:val="0"/>
        <w:spacing w:lineRule="exact" w:line="322" w:before="259" w:after="0"/>
        <w:ind w:left="0" w:right="96" w:hanging="0"/>
        <w:jc w:val="center"/>
        <w:rPr/>
      </w:pPr>
      <w:r>
        <w:rPr/>
      </w:r>
    </w:p>
    <w:sectPr>
      <w:type w:val="continuous"/>
      <w:pgSz w:w="11906" w:h="16838"/>
      <w:pgMar w:left="1743" w:right="36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