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14.06.</w:t>
      </w:r>
      <w:r>
        <w:rPr/>
        <w:t xml:space="preserve">2012             </w:t>
      </w:r>
      <w:r>
        <w:rPr>
          <w:lang w:val="ru-RU"/>
        </w:rPr>
        <w:t xml:space="preserve">   м</w:t>
      </w:r>
      <w:r>
        <w:rPr/>
        <w:t xml:space="preserve"> Володимир-Волинський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73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затвердження проектів землеустрою                                                                       щодо відведення земельних ділянок та                                                                       надання в оренду земельних ділянок 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статей 17, 22, 31, 93, 122, 123 та п.12 розділу Х Перехідних положень Земельного кодексу України, статей 7, 12 Закону України “Про фермерське господарство”, статей 16, 21 Закону України “Про оренду землі ” , статей 13, 20, 22, 25 Закону України “Про землеустрій“, п.2.6 “Положення про порядок визначення розміру орендної плати за земельні  ділянки, які надаються в оренду райдержадміністрацією”, що затверджене розпорядженням голови райдержадміністрації від 11.11.2009 №496, зареєстроване у Володимир-Волинському міськрайонному Управлінні юстиції від 16.11.2009 №6/117, заяв голови та членів фермерського господарства “Воробчук Анжеліки Юріївни”: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1. Затвердити проекти землеустрою щодо відведення земельних ділянок Воробчук Анжеліці Юріївні, Баран Ганні Яківні, Воробчуку Валерію Євгеновичу, Голяну Василю Яковичу, Голяну Петру Яковичу загальною площею 21,7186 га, в тому числі ріллі 21,7186 га з земель  запасу  не наданих у власність або користування на території Льотничівської сільської ради за межами населених пунктів згідно додатку.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2. Надати Воробчук Анжеліці Юріївні, Баран Ганні Яківні, Воробчуку Валерію Євгеновичу, Голяну Василю Яковичу, Голяну Петру Яковичу в оренду терміном на 49 років земельні ділянки загальною площею 21,7186 га, в тому числі ріллі 21,7186 га з земель  запасу  не наданих у власність або користування на території Льотничівської сільської ради за межами населених пунктів згідно додатку.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3.</w:t>
      </w:r>
      <w:r>
        <w:rPr>
          <w:lang w:val="ru-RU"/>
        </w:rPr>
        <w:t xml:space="preserve"> </w:t>
      </w:r>
      <w:r>
        <w:rPr/>
        <w:t xml:space="preserve">Встановити орендну плату за використання  земельних ділянок  в розмірі 350 гривень за 1 га за 1 рік. Орендну плату вносити в терміни визначені чинним законодавством. Розмір орендної плати переглядати у травні через кожні три роки.                      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/>
        <w:t>Голова</w:t>
        <w:tab/>
        <w:tab/>
        <w:tab/>
        <w:tab/>
      </w:r>
      <w:r>
        <w:rPr>
          <w:b/>
        </w:rPr>
        <w:t xml:space="preserve">                                                                    В.СКУБА</w:t>
      </w:r>
      <w:r>
        <w:rPr/>
        <w:tab/>
        <w:t xml:space="preserve">              </w:t>
        <w:tab/>
        <w:tab/>
      </w:r>
    </w:p>
    <w:p>
      <w:pPr>
        <w:pStyle w:val="Heading"/>
        <w:jc w:val="both"/>
        <w:rPr/>
      </w:pPr>
      <w:r>
        <w:rPr/>
        <w:t>Мартинюк 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8:48:00Z</dcterms:created>
  <dc:creator>amigo</dc:creator>
  <dc:description/>
  <cp:keywords/>
  <dc:language>en-US</dc:language>
  <cp:lastModifiedBy>Mirek</cp:lastModifiedBy>
  <cp:lastPrinted>2011-09-08T08:41:00Z</cp:lastPrinted>
  <dcterms:modified xsi:type="dcterms:W3CDTF">2012-06-14T11:32:00Z</dcterms:modified>
  <cp:revision>9</cp:revision>
  <dc:subject/>
  <dc:title>Розпорядження Володамир</dc:title>
</cp:coreProperties>
</file>