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t>16.05.</w:t>
      </w:r>
      <w:r>
        <w:rPr/>
        <w:t xml:space="preserve">2012              м. Володимир-Волинський                           № </w:t>
      </w:r>
      <w:r>
        <w:rPr>
          <w:lang w:val="en-US"/>
        </w:rPr>
        <w:t>232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дання дозволу на розробку  технічної документації                                               із землеустрою щодо складання документів, що                                               посвідчують право на земельну ділянку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ст.17, 22, 33, 116, 118, 121 п.12 розділу Х Перехідних положень Земельного кодексу України, ст.cт. 13, 20, 22, 25 Закону України „Про землеустрій”, заяви жителя с. Охнівка Вітрука Анатолія Олександровича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Вітруку Анатолію Олександровичу на розробку технічної документації із землеустрою щодо складання документів, що посвідчують право на земельну ділянку загальною площею 0,80 га, в тому числі  0,80 га під ріллею, в урочищі „Біля башні” на території Білинської сільської ради з метою передачі у власність для ведення особистого селянського господарства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, подати для розгляду та затвердження у встановленому законом порядку .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48:00Z</dcterms:created>
  <dc:creator>amigo</dc:creator>
  <dc:description/>
  <cp:keywords/>
  <dc:language>en-US</dc:language>
  <cp:lastModifiedBy>Mirek</cp:lastModifiedBy>
  <cp:lastPrinted>2006-11-07T11:20:00Z</cp:lastPrinted>
  <dcterms:modified xsi:type="dcterms:W3CDTF">2012-05-21T07:02:00Z</dcterms:modified>
  <cp:revision>15</cp:revision>
  <dc:subject/>
  <dc:title>Розпорядження Володамир</dc:title>
</cp:coreProperties>
</file>