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6.05.2012          </w:t>
      </w:r>
      <w:r>
        <w:rPr>
          <w:lang w:val="ru-RU"/>
        </w:rPr>
        <w:t xml:space="preserve">          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4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затвердження технічної документації із землеустрою                                               щодо інвентаризації та встановлення меж земельної ділянки                                                в натурі (на місцевості)  </w:t>
      </w:r>
    </w:p>
    <w:p>
      <w:pPr>
        <w:pStyle w:val="Heading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.17, ч.4 ст.59, ч.3 ст.123, п.12 розділу Х Перехідних положень Земельного кодексу України, статей 13, 20, 22, 25, 35, 55  Закону України “Про землеустрій”, клопотання  директора приватного підприємства </w:t>
      </w:r>
      <w:r>
        <w:rPr>
          <w:lang w:val="ru-RU"/>
        </w:rPr>
        <w:t>“</w:t>
      </w:r>
      <w:r>
        <w:rPr/>
        <w:t>Волинське</w:t>
      </w:r>
      <w:r>
        <w:rPr>
          <w:lang w:val="ru-RU"/>
        </w:rPr>
        <w:t>” Процюка Богдана Тимофійовича</w:t>
      </w:r>
      <w:r>
        <w:rPr/>
        <w:t xml:space="preserve">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 ПП “Волинське”  технічну документацію із землеустрою щодо інвентаризації та встановлення меж земельної ділянки в натурі (на місцевості) загальною площею 21,7815 га, в тому числі під ставками 14,60 га, під прибережною смугою 7,1815 га, з них під сіножаттями 7,1815 га на  території Галинівської сільської ради з земель водного фонду за межами населених пунктів для рибогосподарських потреб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Припинити право користування земельною ділянкою загальною площею 12,9956 га, в тому числі сінокосів 12,9956 га, яка знаходиться на території Галинівської сільської ради за межами населених пунктів, з земель, що перебували в оренді ПП “Волинське” відповідно до договору оренди землі від 04.10.2006, що зареєстрований №040608200001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3. Внести відповідні зміни до договору оренди землі від 04.10.2006, за  №040608200001 та зареєструвати їх у встановленому законом порядку.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left"/>
        <w:rPr/>
      </w:pPr>
      <w:r>
        <w:rPr/>
        <w:t xml:space="preserve">Голова                                     </w:t>
        <w:tab/>
        <w:tab/>
        <w:tab/>
        <w:tab/>
      </w:r>
      <w:r>
        <w:rPr>
          <w:b/>
        </w:rPr>
        <w:t xml:space="preserve">                                     В.СКУБА</w:t>
      </w:r>
      <w:r>
        <w:rPr/>
        <w:tab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0:00Z</dcterms:created>
  <dc:creator>amigo</dc:creator>
  <dc:description/>
  <cp:keywords/>
  <dc:language>en-US</dc:language>
  <cp:lastModifiedBy>Mirek</cp:lastModifiedBy>
  <cp:lastPrinted>2012-05-14T08:49:00Z</cp:lastPrinted>
  <dcterms:modified xsi:type="dcterms:W3CDTF">2012-05-21T07:33:00Z</dcterms:modified>
  <cp:revision>15</cp:revision>
  <dc:subject/>
  <dc:title>Розпорядження Володамир</dc:title>
</cp:coreProperties>
</file>