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17.05.</w:t>
      </w:r>
      <w:r>
        <w:rPr/>
        <w:t xml:space="preserve">2012    </w:t>
      </w:r>
      <w:r>
        <w:rPr>
          <w:lang w:val="ru-RU"/>
        </w:rPr>
        <w:t xml:space="preserve"> </w:t>
      </w:r>
      <w:r>
        <w:rPr>
          <w:lang w:val="en-US"/>
        </w:rPr>
        <w:t xml:space="preserve">   </w:t>
      </w:r>
      <w:r>
        <w:rPr>
          <w:lang w:val="ru-RU"/>
        </w:rPr>
        <w:t xml:space="preserve">             м. 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3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лення проекту    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.ст.17,22,81,118, п.12 Перехідних положень Земельного кодексу України, ст.ст.20,22 Закону України «Про землеустрій», заяви жителя м. Володимир-Волинський Карпюка Вячеслава Павловича: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Карпюку В.П. на розробку проекту землеустрою щодо відведення земельної ділянки загальною площею 2,00 га, в тому числі 2,00 га ріллі біля с. Селиськи в урочищі «Біля Гуліянки»,  із земель резервного фонду на території Зорянської сільської ради за межами населених пунктів у власність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0-05-18T13:03:00Z</cp:lastPrinted>
  <dcterms:modified xsi:type="dcterms:W3CDTF">2012-05-21T07:38:00Z</dcterms:modified>
  <cp:revision>54</cp:revision>
  <dc:subject/>
  <dc:title>Розпорядження Володамир</dc:title>
</cp:coreProperties>
</file>