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692" w:h="960" w:x="460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743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67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93"/>
        <w:ind w:left="0" w:right="1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7 липня 2012 року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59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bidi w:val="0"/>
        <w:ind w:left="0" w:right="0" w:hanging="0"/>
        <w:rPr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3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cols w:num="3" w:equalWidth="false" w:sep="false">
            <w:col w:w="2834" w:space="146"/>
            <w:col w:w="4107" w:space="1594"/>
            <w:col w:w="112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коефіцієнта співвідношення кількості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ажирів-пільговиків та пасажирів, що оплачують проїзд для громадського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порту у приміському сполученні району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"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", зареєстрованого Волинським обласним управлінням юстиції 8 серпня 2006 року № 48\883, з внесеними відповідними змінами та згідно рішення комісії з питань розрахунків обсягів компенсації витрат автомобільних перевізників за пільговий проїзд окремих категорій громадян від 04.07.2012 №3:</w:t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становити коефіцієнти співвідношення кількості пасажирів-пільговиків</w:t>
        <w:br/>
        <w:t>та пасажирів, що оплачують проїзд у громадському транспорті приміського</w:t>
        <w:br/>
        <w:t>сполучення, на НІ квартал 2012 року для перевізників, що здійснюють пільгове</w:t>
        <w:br/>
        <w:t>перевезення жителів району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Т "Володимир-Волинське АТП-10707" - 0,3;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атного підприємця Проскури М. Й. - 0,3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ватного підприємця Павловського І. П, - 0,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шкодування    видатків    на    компенсацію    витрат    автомобільн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ізникам здійснювати з урахуванням фактично наданих пільг (за дани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аних   та   перевірених   розрахунків),   але   не   більше   планових   обсяг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сигнувань, установлених помісячним розписом та по мірі надходження кошт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ї субвенції з державного бюджету.</w:t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мобільним перевізникам відповідно до ст. 37 Закону України "Пр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обільний транспорт" забезпечити пільгові перевезення пасажирів, як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чинного законодавства користуються такими правам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перш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голови райдержадміністрації та начальника фінансового управлі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 О.Бондарук.</w:t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юк 23 394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743" w:right="360" w:gutter="0" w:header="0" w:top="1440" w:footer="0" w:bottom="720"/>
      <w:cols w:num="2" w:equalWidth="false" w:sep="false">
        <w:col w:w="1755" w:space="6380"/>
        <w:col w:w="166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3</Characters>
  <CharactersWithSpaces>1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17:00Z</dcterms:created>
  <dc:creator/>
  <dc:description/>
  <dc:language>en-US</dc:language>
  <cp:lastModifiedBy/>
  <dcterms:modified xsi:type="dcterms:W3CDTF">2012-07-23T14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