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/>
        <w:t xml:space="preserve"> </w:t>
      </w:r>
      <w:r>
        <w:rPr>
          <w:lang w:val="en-US"/>
        </w:rPr>
        <w:t>19.03.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2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 Верхнів Цибульської Надії Василівни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Цибульській Надії Василівні загальною площею 2,79 га, в тому числі номер ділянки ріллі 675, площа ріллі 2,66 га та номер ділянки кормових угідь 846, площа кормових угідь 0,13 га з невитребуваних (нерозподілених) земельних ділянок, які знаходяться на території Зарічанської 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Цибульській Н.В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3-23T06:19:00Z</dcterms:modified>
  <cp:revision>55</cp:revision>
  <dc:subject/>
  <dc:title>Розпорядження Володамир</dc:title>
</cp:coreProperties>
</file>