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1.03.</w:t>
      </w:r>
      <w:r>
        <w:rPr/>
        <w:t>20</w:t>
      </w:r>
      <w:r>
        <w:rPr>
          <w:lang w:val="ru-RU"/>
        </w:rPr>
        <w:t>12</w:t>
      </w:r>
      <w:r>
        <w:rPr/>
        <w:t xml:space="preserve">    </w:t>
      </w:r>
      <w:r>
        <w:rPr>
          <w:lang w:val="ru-RU"/>
        </w:rPr>
        <w:t xml:space="preserve"> </w:t>
      </w:r>
      <w:r>
        <w:rPr>
          <w:lang w:val="en-US"/>
        </w:rPr>
        <w:t xml:space="preserve">    </w:t>
      </w:r>
      <w:r>
        <w:rPr>
          <w:lang w:val="ru-RU"/>
        </w:rPr>
        <w:t xml:space="preserve">    м.</w:t>
      </w:r>
      <w:r>
        <w:rPr/>
        <w:t xml:space="preserve"> Володимир-Волинський            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2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м. Володимир - Волинського Ярмолюк Світлани Петрі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Ярмолюк Світлані Петрівні загальною площею 2,67 га, в тому числі номер ділянки ріллі 20, площа ріллі 1,78 га та номер ділянки сінокосу 20, площа сінокосу 0,89 га, з невитребуваних (нерозподілених) земельних ділянок, які знаходяться на території Стенжарич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Ярмолюк С.П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Заступник голови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ab/>
        <w:tab/>
        <w:t xml:space="preserve">                             А.ВЕРКО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03-28T06:17:00Z</dcterms:modified>
  <cp:revision>53</cp:revision>
  <dc:subject/>
  <dc:title>Розпорядження Володамир</dc:title>
</cp:coreProperties>
</file>