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Cs w:val="2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АДМІНІСТРАЦІ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 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21 </w:t>
      </w:r>
      <w:r>
        <w:rPr>
          <w:rFonts w:cs="Times New Roman" w:ascii="Times New Roman" w:hAnsi="Times New Roman"/>
          <w:szCs w:val="28"/>
          <w:lang w:val="en-US" w:eastAsia="en-US"/>
        </w:rPr>
        <w:t>червня 20</w:t>
      </w:r>
      <w:r>
        <w:rPr>
          <w:rFonts w:cs="Times New Roman" w:ascii="Times New Roman" w:hAnsi="Times New Roman"/>
          <w:szCs w:val="28"/>
          <w:lang w:val="ru-RU" w:eastAsia="en-US"/>
        </w:rPr>
        <w:t>1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    м. Володимир – Волинський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Cs w:val="28"/>
          <w:lang w:val="ru-RU" w:eastAsia="en-US"/>
        </w:rPr>
        <w:t>281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 забезпечення охорони урожаю зернових культур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та грубих кормів від пожеж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повідно до Законів України «Про пожежну безпеку» та «Про правові засади цивільного захисту», постанови Кабінету Міністрів України від 21 жовтня 1999 року № 1943 «Про стан забезпечення пожежної безпеки та заходи щодо її поліпшення», з метою забезпечення пожежної безпеки об’єктів агропромислового комплексу району в період збирання зернових і заготівлі грубих кормів 2012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ЗОБОВ</w:t>
      </w:r>
      <w:r>
        <w:rPr>
          <w:rFonts w:cs="Times New Roman" w:ascii="Times New Roman" w:hAnsi="Times New Roman"/>
          <w:szCs w:val="28"/>
          <w:lang w:val="en-US" w:eastAsia="en-US"/>
        </w:rPr>
        <w:t>’</w:t>
      </w:r>
      <w:r>
        <w:rPr>
          <w:rFonts w:cs="Times New Roman" w:ascii="Times New Roman" w:hAnsi="Times New Roman"/>
          <w:szCs w:val="28"/>
          <w:lang w:val="en-US" w:eastAsia="en-US"/>
        </w:rPr>
        <w:t>ЯЗУ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1. Затвердити заходи із забезпечення охорони врожаю зернових культур та грубих кормів від пожеж 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, що додаю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ab/>
        <w:t>2. Начальника відділу з питань надзвичайних ситуацій райдержадміністрації Ліщука Ю.І. організувати проведення засідання районної комісії з питань техногенно-екологічної безпеки та надзвичайних ситуацій з розглядом питання щодо забезпечення пожежної безпеки в період збирання урожаю зернових та заготівлі грубих кормів 201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3. Рекомендувати керівникам сільськогосподарських підприємств всіх форм власност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3.1. Розробити та затвердити відповідні заходи з урахуванням місцевих у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3.2. У червні цього року в трудових колективах  організувати проведення зборів з розглядом питання забезпечення пожежної безпеки в період збирання зернових і заготівлі грубих кормів 2012 рок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3.3. 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4. Начальника</w:t>
      </w:r>
      <w:r>
        <w:rPr>
          <w:rFonts w:cs="Times New Roman" w:ascii="Times New Roman" w:hAnsi="Times New Roman"/>
          <w:szCs w:val="28"/>
        </w:rPr>
        <w:t xml:space="preserve"> Володимир – Волинського районного відділу Держтехногенбезпеки у Волинській області</w:t>
      </w:r>
      <w:r>
        <w:rPr>
          <w:b/>
          <w:i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Отченаш О.В.</w:t>
      </w:r>
      <w:r>
        <w:rPr>
          <w:b/>
          <w:i/>
          <w:szCs w:val="28"/>
        </w:rPr>
        <w:t xml:space="preserve">  </w:t>
      </w: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протягом  липня – вересня 2012 року позапланових перевірок  протипожежного стану  місць збирання, зберігання  та переробки врожаю  і грубих кормів, а також техніки задіяної до збирання врожа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5. Начальника управління агропромислового розвитку райдержадміністрації Кравчука Ю.І. забезпечити висвітлення  через засоби масової інформації вимоги правил пожежної безпеки під час проведення збирання  зернових та заготівлі грубих корм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6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оловного інженера-інспектора </w:t>
      </w:r>
      <w:r>
        <w:rPr>
          <w:rFonts w:cs="Times New Roman" w:ascii="Times New Roman" w:hAnsi="Times New Roman"/>
          <w:szCs w:val="28"/>
          <w:lang w:val="en-US" w:eastAsia="en-US"/>
        </w:rPr>
        <w:t>державного  технічного нагляду</w:t>
      </w:r>
      <w:r>
        <w:rPr>
          <w:rFonts w:cs="Times New Roman" w:ascii="Times New Roman" w:hAnsi="Times New Roman"/>
        </w:rPr>
        <w:t xml:space="preserve"> по Володимир - Волинському район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ухарука В.С. організувати проведення технічного огляду техніки сільськогосподарських підприємств та фермерських господарств, яка буде задіяна під час збирання зернових 201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7. Начальника управління агропромислового розвитку райдержадміністрації Кравчука Ю.І., начальника </w:t>
      </w:r>
      <w:r>
        <w:rPr>
          <w:rFonts w:cs="Times New Roman" w:ascii="Times New Roman" w:hAnsi="Times New Roman"/>
        </w:rPr>
        <w:t>Володимир-Волинського міського відділу (з обслуговування міста та району) УМВС України у Волинській області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Хомина М.П. та </w:t>
      </w:r>
      <w:r>
        <w:rPr>
          <w:rFonts w:cs="Times New Roman" w:ascii="Times New Roman" w:hAnsi="Times New Roman"/>
        </w:rPr>
        <w:t xml:space="preserve">головного інженера-інспектора </w:t>
      </w:r>
      <w:r>
        <w:rPr>
          <w:rFonts w:cs="Times New Roman" w:ascii="Times New Roman" w:hAnsi="Times New Roman"/>
          <w:szCs w:val="28"/>
          <w:lang w:val="en-US" w:eastAsia="en-US"/>
        </w:rPr>
        <w:t>державного  технічного нагляду</w:t>
      </w:r>
      <w:r>
        <w:rPr>
          <w:rFonts w:cs="Times New Roman" w:ascii="Times New Roman" w:hAnsi="Times New Roman"/>
        </w:rPr>
        <w:t xml:space="preserve"> по Володимир - Волинському району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Кухарука В.С. про виконання цього розпорядження до 10 липня  2012 року інформувати </w:t>
      </w:r>
      <w:r>
        <w:rPr>
          <w:rFonts w:cs="Times New Roman" w:ascii="Times New Roman" w:hAnsi="Times New Roman"/>
          <w:szCs w:val="28"/>
        </w:rPr>
        <w:t>Володимир – Волинський районного відділ Держтехногенбезпеки у Волинській області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для узагальнення та інформування райдерж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8. Координацію роботи щодо реалізації цього розпорядження покласти на начальника відділу з питань надзвичайних ситуацій райдержадміністрації Ліщука Ю.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9. 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а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en-US" w:eastAsia="en-US"/>
        </w:rPr>
        <w:t>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іщук 22 613</w:t>
      </w:r>
    </w:p>
    <w:sectPr>
      <w:type w:val="nextPage"/>
      <w:pgSz w:w="11906" w:h="16838"/>
      <w:pgMar w:left="156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Times New Roman" w:hAnsi="Times New Roman"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8:00Z</dcterms:created>
  <dc:creator>1</dc:creator>
  <dc:description/>
  <cp:keywords/>
  <dc:language>en-US</dc:language>
  <cp:lastModifiedBy>Mirek</cp:lastModifiedBy>
  <cp:lastPrinted>2004-07-15T19:41:00Z</cp:lastPrinted>
  <dcterms:modified xsi:type="dcterms:W3CDTF">2012-06-27T06:40:00Z</dcterms:modified>
  <cp:revision>65</cp:revision>
  <dc:subject/>
  <dc:title> </dc:title>
</cp:coreProperties>
</file>